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SSPN_138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201854657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pplication of Zinc Solubilizing Bacteria (ZSB) as root-dip treatment of Paddy seedling for Zn Management in Paddy growing areas of Namchi District, Sikki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8T12:0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