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389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"Temporal Variation in Soil Temperature Under a Subsurface Water Retention Technique in Light-Textured Soils"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Understanding this temperature dependence is crucial for predicting soil behavior under changing climatic conditions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ortant for managing water resources in agriculture and engineering appl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it relat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, there are areas where the abstract could be improved for greater comprehensiveness and clarity, as adding a sentence about the significance of subsurface water retention for improving water and thermal management in sandy soils. Also, adding the depths at which temperatures were measu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cientific method is sound, the results are in line with the study, and the data presented strongly supports the conclus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ion mad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was sufficient but I hope to add a recent references or change some of them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27T10:54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