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Soil Science and Plant Nutrition</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SSPN_123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micronutrients on morpho-physiological parameters of black gram (Vigna mungo L.) cv. GAU-4 (Shyam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Micro nutrients also have significant effect on the pulses like black gram and This manuscript has provided elaborate information on the response of micro nutrients to the growth and yield parameters of black gram, which would be helpful to continue further research on this topic for upcoming research schol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but need a proper concluding statement at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       </w:t>
            </w: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       </w:t>
            </w:r>
            <w:r>
              <w:rPr>
                <w:b/>
                <w:bCs/>
                <w:sz w:val="20"/>
                <w:szCs w:val="20"/>
                <w:lang w:val="en-GB"/>
              </w:rPr>
              <w:t xml:space="preserve">This manuscript sound perfect as the results are clearly mentioned and most of the parameters are covered in this paper alone, which would be good reference for other authors while writing further research articles/papers on black gra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      </w:t>
            </w:r>
            <w:r>
              <w:rPr>
                <w:b/>
                <w:bCs/>
                <w:sz w:val="20"/>
                <w:szCs w:val="20"/>
                <w:lang w:val="en-GB"/>
              </w:rPr>
              <w:t>Y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 xml:space="preserve">       </w:t>
            </w:r>
            <w:r>
              <w:rPr>
                <w:sz w:val="20"/>
                <w:szCs w:val="20"/>
                <w:lang w:val="en-GB"/>
              </w:rPr>
              <w:t>ye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t xml:space="preserve">       </w:t>
            </w:r>
            <w:r>
              <w:rPr>
                <w:sz w:val="20"/>
                <w:szCs w:val="20"/>
                <w:lang w:val="en-GB"/>
              </w:rPr>
              <w:t>In few paragraphs (mostly in result part), the sentences are not clear and has to be rephras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ind w:left="720" w:hanging="0"/>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6</cp:lastModifiedBy>
  <cp:lastPrinted>2024-09-04T11:33:00Z</cp:lastPrinted>
  <dcterms:modified xsi:type="dcterms:W3CDTF">2025-07-15T10:42:00Z</dcterms:modified>
  <cp:revision>119</cp:revision>
  <dc:subject/>
  <dc:title/>
</cp:coreProperties>
</file>