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06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urrent Spontaneous Idiopathic Pneumoperitoneum: Avoiding a Second Laparot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rare case. And very interesting case having recurrent pneumoperitoneum. Spontaneous pneumoperitoneum is a case of deep clinical research topic to rule out the other cause of pneumoperitoneu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inimal correction as commented in review box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ion 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esting case. It is the matter of further study in such c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1158</cp:lastModifiedBy>
  <dcterms:modified xsi:type="dcterms:W3CDTF">2025-07-18T11:26:00Z</dcterms:modified>
  <cp:revision>117</cp:revision>
  <dc:subject/>
  <dc:title/>
</cp:coreProperties>
</file>