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20278865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9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arly Sphincter Repair Following Acute Perineal Trauma: Complete Functional Recovery at 4-Month Follow-Up : A case report with literature review wo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Report / Case Study (Mainly for bio-medical journals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 and rectal injuries are common either from RTA or self inflicted.Managing these injuries effectively is crucial to save lives ,restore their quality of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rgical pic could have shown the cut edges of spincter more precis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describes a single case with favourable outcomes, however,such isolated findings are insufficient to support changes in clinical practice.To substantiate a recommendation for early repair of anal sphincter injuries, a comparative study would be necessary. Ideally cohort or case control series would provide more robust evidence on strengthening the validity of the proposed clinical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anuscript has been revis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a single case study presentation,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20:30:00Z</dcterms:created>
  <dc:creator>anonymous</dc:creator>
  <dc:description/>
  <cp:keywords/>
  <dc:language>en-US</dc:language>
  <cp:lastModifiedBy>SDI 1158</cp:lastModifiedBy>
  <dcterms:modified xsi:type="dcterms:W3CDTF">2025-07-10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E15C7C5064349B7853DD7E3D3EFE8_12</vt:lpwstr>
  </property>
  <property fmtid="{D5CDD505-2E9C-101B-9397-08002B2CF9AE}" pid="3" name="KSOProductBuildVer">
    <vt:lpwstr>2057-12.2.0.21546</vt:lpwstr>
  </property>
</Properties>
</file>