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HE_1395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mparative Mitigating Effects of Bioactive of Pleurotus tuber-regium and Empagliflozin on Hepatic Oxidative Damage in Type 2 Diabetic Rats.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This article gives the details on hepatoprotective and antioxidant potential of the ethanolic extract of </w:t>
            </w:r>
            <w:r>
              <w:rPr>
                <w:rFonts w:eastAsia="Calibri" w:cs="Arial" w:ascii="Arial" w:hAnsi="Arial"/>
                <w:bCs/>
                <w:i/>
                <w:iCs/>
                <w:sz w:val="20"/>
                <w:szCs w:val="20"/>
              </w:rPr>
              <w:t>Pleurotus tuber-regium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 in high-fat-streptozotocin-induced diabetic Wistar ra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write the aim in abstract completely. (plant name is missing in first sentenc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Thank you for the revie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mentioned in the abstract that the treatment for 7days carried out. But in methodology, its given as 21 days. Mention the correct dur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ethod states the whole period of the experiment. The animals were first fed a high-fat diet for 12 days, after which they were fasted for 12 hours for streptozotocin induction. 48 hours post-induction i.e on day 14, the animals had spikes in their blood sugar levels &gt;200mg/dl. And the treatment with ethanolic extract of 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 xml:space="preserve">P.tuberregium and Empagliflozin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commenced immediately for 7days, and then terminated, to assay for the liver function indice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he.com/index.php/AJRRH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30:00Z</dcterms:created>
  <dc:creator>anonymous</dc:creator>
  <dc:description/>
  <cp:keywords/>
  <dc:language>en-US</dc:language>
  <cp:lastModifiedBy>Editor-90</cp:lastModifiedBy>
  <dcterms:modified xsi:type="dcterms:W3CDTF">2025-07-04T1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c9ac0c-ac9e-407d-aedf-47ca7d21601b</vt:lpwstr>
  </property>
</Properties>
</file>