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39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CURRENCE OF ROTAVIRUS INFECTION AND ASSOCIATED SOCIO-DEMOGRAPHIC RISK FACTORS AMONG CHILDREN UNDER FIVE WITH DIARRHOEA IN ABUJ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aware community about serious diseases in children’s.</w:t>
            </w:r>
          </w:p>
          <w:p>
            <w:pPr>
              <w:pStyle w:val="ListParagraph"/>
              <w:ind w:left="0" w:hanging="0"/>
              <w:rPr>
                <w:rFonts w:ascii="Arial" w:hAnsi="Arial" w:cs="Arial"/>
                <w:b/>
                <w:b/>
                <w:bCs/>
                <w:sz w:val="20"/>
                <w:szCs w:val="20"/>
                <w:lang w:val="en-GB"/>
              </w:rPr>
            </w:pPr>
            <w:r>
              <w:rPr>
                <w:rFonts w:cs="Arial" w:ascii="Arial" w:hAnsi="Arial"/>
                <w:b/>
                <w:bCs/>
                <w:sz w:val="20"/>
                <w:szCs w:val="20"/>
                <w:lang w:val="en-GB"/>
              </w:rPr>
              <w:t>This article create awareness in parents about reoccurrence of diseas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mproves feeding practices in Neger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findings underscore the need for integrated public health interventions, including hygiene promotion and community education. This study is particularly relevant for policymakers and healthcare providers. The study bis also relevant tp researchers seeking to reduce the burden of diarrhoeal diseases in low- and middle-income countrie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of Article is Suitable and corre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30T07:51:00Z</dcterms:modified>
  <cp:revision>122</cp:revision>
  <dc:subject/>
  <dc:title/>
</cp:coreProperties>
</file>