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94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CURRENCE OF ROTAVIRUS INFECTION AND ASSOCIATED SOCIO-DEMOGRAPHIC RISK FACTORS AMONG CHILDREN UNDER FIVE WITH DIARRHOEA IN ABUJ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is of major importance for the prevalence of rotavirus, particularly in the African region. It is an original article and highlights the risks associated with certain socio-demographic practices that may favor the onset of inf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provides valuable insights into the epidemiology of rotavirus infection among children under five in an urban Nigerian setting. It also highlights critical socio-demographic and environmental risk factors. It contributes to the growing body of evidence on the significance of feeding practices, hygiene behavior, and maternal characteristics in the transmission of rotavirus.</w:t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,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, 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ructure of the manuscript is scientifically correct, readable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ight, thank you. Glad to get this review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st of comparative references are recent and number is proportional to size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IN"/>
              </w:rPr>
              <w:t xml:space="preserve">1. </w:t>
            </w:r>
            <w:r>
              <w:rPr>
                <w:rFonts w:cs="Arial" w:ascii="Arial" w:hAnsi="Arial"/>
                <w:b w:val="false"/>
                <w:lang w:val="en-GB"/>
              </w:rPr>
              <w:t>The meaning of NS in the p-value section should be indicated at the bottom of the tab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itional risks like </w:t>
            </w:r>
            <w:r>
              <w:rPr>
                <w:rFonts w:cs="Arial" w:ascii="Arial" w:hAnsi="Arial"/>
                <w:sz w:val="20"/>
                <w:szCs w:val="20"/>
              </w:rPr>
              <w:t>of drinking water, type of water storage, and sanitation practic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have not been presented in the results as announc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or bivariate analysis of risk factors, a single p-value must be given instead of individual p-valu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Do you have any information in vaccination coverage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NS- Not Signific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Apologies for including it in this article. Those risk factors were studied but were not included in the submitted artic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Alright. Thank y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No, we do not have information on vaccination coverage,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e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07:51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3b9b1d-5bd7-4796-951f-76896185153b</vt:lpwstr>
  </property>
</Properties>
</file>