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and Reports in Gastroenterolog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RGA_13917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Huge Gastro Duodenal Trichobezoar : A Case repor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Arial" w:hAnsi="Arial" w:eastAsia="Calibri" w:cs="Arial"/>
                <w:kern w:val="2"/>
                <w:sz w:val="20"/>
                <w:szCs w:val="20"/>
                <w:lang w:val="en-IN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anuscript is good for scientific community, especially in the background of high prevalence of bezoar amongst psychiatric population. It would provide us a pathway for the management of bezoar. It would also define the severity wise management. The manuscript will also provide a clue for innovation of newer ways for the management of bezoar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92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uitable.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ab/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omprehensiv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ore or less appropriate, however author is requested to make a comment about incidence of bezoar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Effected revision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ufficient &amp; rec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85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rga.com/index.php/AJRRG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6-25T12:15:00Z</dcterms:modified>
  <cp:revision>1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