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Gastroenter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GA_1389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ffuse Large B-Cell Lymphoma Presenting as Pancreatic and Mediastinal Masses in a Young Female: A Diagnostic Challeng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revalence of lymphoma is increasing and it is important to focus on its rare present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but authors should numerate them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Followed journal guidelin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ga.com/index.php/AJRRG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2T06:34:00Z</dcterms:created>
  <dc:creator>anonymous</dc:creator>
  <dc:description/>
  <cp:keywords/>
  <dc:language>en-US</dc:language>
  <cp:lastModifiedBy>SDI PC New 16</cp:lastModifiedBy>
  <dcterms:modified xsi:type="dcterms:W3CDTF">2025-06-26T11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