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Gastroente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GA_1389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ffuse Large B-Cell Lymphoma Presenting as Pancreatic and Mediastinal Masses in a Young Female: A Diagnostic Challen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0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manuscript is importance as it describes a rare  and uncommon occurence of an ev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appropri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succinctly describes the key features of the case along with the histopathology and IHC find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not upto the mark and needs to be updated as most of the references are old. Recent referencing is nee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nt references 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The total disease load of extranodal involvement of DLBCL with pancreatic and mediastinal involvement along with incidence needs to be mentione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Recent referencing needs to done along with addition of newer referenc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Histopathological pics can be adde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The radiographs are of good quality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verall the manuscript is of good quality and with few changes, the manuscript can be considered for publication in your esteemed journa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ga.com/index.php/AJRR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6T11:0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19e9346baa4d0283a75b27c713ff3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