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8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use Large B-Cell Lymphoma Presenting as Pancreatic and Mediastinal Masses in a Young Female: A Diagnostic Challen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depicts a rare presentation of predominant pancreatic and mediastinal involvement in a young female with Diffuse Large B-Cell Lymphoma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published case reports representing mediastinal masses in DLBCL however predominant involvement of pancreas in DLBCL has not been reported much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is well written and informative, and supported by imaging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scientifically correct. I recommend few corrections mentioned as below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ommend mentioning the race of the pati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ommend mentioning if there is any pertinent family history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commend mentioning why there was specific search for Mycobacterium Tuberculosis in bronchial aspirat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 adding histopathological image if available to support the findings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laborate LMB 02 protocol and mention if patient went into remission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as there staging performed with other imaging modality. Was there CNS involvement?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7:15:00Z</dcterms:created>
  <dc:creator>anonymous</dc:creator>
  <dc:description/>
  <cp:keywords/>
  <dc:language>en-US</dc:language>
  <cp:lastModifiedBy>SDI PC New 16</cp:lastModifiedBy>
  <dcterms:modified xsi:type="dcterms:W3CDTF">2025-06-26T11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