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70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cussion on the prevention and treatment of Helicobacter pylori infection in stomach based on the theory of ‘treating the future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 Pyroli infection is a prime concern of scientific community for its nature to damage the cell line of various organelles of human body, Also it may be responsible for cause of cancer. Its partially communicable disease cause if proper precautions regarding health not be taken. Author is focusing on the future prospective for its resistance, alternative from CTM.</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t xml:space="preserve">Gastric H. Pyroli infection : Concern for Future Treatments and its Prevalence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t>Author should focus on any one the aspect of writing article. Summaries it properly.</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ome sentence repeated word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ecked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ufficien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o Improvised the article draft.</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12:2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