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th-TH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th-TH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70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on the prevention and treatment of Helicobacter pylori infection in stomach based on the theory of ‘treating the future disease’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bidi="th-TH"/>
              </w:rPr>
              <w:t>Helicobacter pylori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 is a well-known causative agent of chronic gastritis, which can progress to gastric cancer. This article presents up-to-date information on the prevention and treat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th-TH"/>
              </w:rPr>
              <w:t>H. pylori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 xml:space="preserve"> infection based on traditional Chinese medicine (TCM), with a particular focus on the principle of "treating disease before it arises." This approach may offer a promising alternative for future therapeutic strategies and is expected to serve as a valuable resource for rea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should be slightly revised to make it more concise and clearly convey its meaning. The proposed title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Prevention and treatment of gastric Helicobacter pylori infection based on the traditional Chinese medicine theory of treating future disease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bstract comprehensively covers all the relevant cont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Yes, this manuscript is scientifically accurat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Yes, the references are sufficient and up to dat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Yes, the language quality and English proficiency of the article are appropriate for academic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25:00Z</dcterms:created>
  <dc:creator>anonymous</dc:creator>
  <dc:description/>
  <cp:keywords/>
  <dc:language>en-US</dc:language>
  <cp:lastModifiedBy>Editor-90</cp:lastModifiedBy>
  <dcterms:modified xsi:type="dcterms:W3CDTF">2025-06-02T1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8d3571-a912-48d6-a5fd-532a8e3798e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