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Endocri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E_1396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SERUM AMYLOID A (SAA) AND GLYCATED HAEMOGLOBIN (HBA1C) IN TYPE 2 DIABETIC SUBJECTS ATTENDING NNAMDI AZIKIWE UNIVERSITY TEACHING HOSPITAL DIABETIC CLIN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  <w:t xml:space="preserve">The results obtained by the researcher enrich the field of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YPE 2 DIABETIC SUBJECTS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  <w:t>with update information about this important disea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9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89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scientifically is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/English quality of the article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th regard to the idea of ​​research, from my humble perspective, that the idea of ​​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  <w:t xml:space="preserve"> the subject has been studied extensivel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... So for future research, the molecular prospective should be investigated as well in such subjec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manuscript is within the scope of the Journal. The abstract does represent the manuscript result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subject is clearly presented.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The tables and figures are clear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  <w:t xml:space="preserve">The researcher has also adhered to the rules of the English languag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bservations are well taken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1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e.com/index.php/AJRR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5:27:00Z</dcterms:created>
  <dc:creator>anonymous</dc:creator>
  <dc:description/>
  <cp:keywords/>
  <dc:language>en-US</dc:language>
  <cp:lastModifiedBy>Editor-11</cp:lastModifiedBy>
  <dcterms:modified xsi:type="dcterms:W3CDTF">2025-07-09T09:03:00Z</dcterms:modified>
  <cp:revision>17</cp:revision>
  <dc:subject/>
  <dc:title/>
</cp:coreProperties>
</file>