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9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RUM AMYLOID A (SAA) AND GLYCATED HAEMOGLOBIN (HBA1C) IN TYPE 2 DIABETIC SUBJECTS ATTENDING NNAMDI AZIKIWE UNIVERSITY TEACHING HOSPITAL DIABETIC CLI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 article of practical value. SAA and HbAC1 level values is well supported by the values. It has got some practical values in treating 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explanation regarding elevated SAA level in DM could have increased the quality of the manuscript. It can be extended by correlating the values of SAA and the HbAc1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9:02:00Z</dcterms:modified>
  <cp:revision>117</cp:revision>
  <dc:subject/>
  <dc:title/>
</cp:coreProperties>
</file>