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Endocri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E_1396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SERUM AMYLOID A (SAA) AND GLYCATED HAEMOGLOBIN (HBA1C) IN TYPE 2 DIABETIC SUBJECTS ATTENDING NNAMDI AZIKIWE UNIVERSITY TEACHING HOSPITAL DIABETIC CLIN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addresses a timely and clinically relevant topic by exploring the interplay between chronic inflammation and glycemic dysregulation in individuals with Type 2 Diabetes Mellitus (T2DM). The study evaluates the correlation between Serum Amyloid A (SAA)—a well-recognized acute-phase inflammatory biomarker—and glycated hemoglobin (HbA1c), a long-term marker of glycemic control. Given the growing understanding that chronic low-grade inflammation is central to the pathogenesis and progression of T2DM, this investigation adds meaningful evidence, particularly from a sub-Saharan African context, which remains underrepresented in diabetes-related biomarker research. The findings could contribute to the refinement of predictive models for diabetic complications and highlight the potential of incorporating inflammatory markers into routine diabetic monitor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bservations are well receive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informative and correctly conveys the core variables and population of the study. However, for enhanced clarity and scientific sharpness, I suggest the following revision:</w:t>
              <w:br/>
              <w:t>Inflammatory Burden in Type 2 Diabetes: Correlation Between Serum Amyloid A and Glycated Hemoglobin in Nigerian Adul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bservations are well receiv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contains the necessary elements (background, objective, methods, results, conclusion), but it requires refinement for precision and scientific tone. Specific issues include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 grammatical issues: “the result showed” should be “the results showed”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k of quantitative data in the results summary: include the actual means and p-valu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nclusion could be strengthened to reflect clinical relevance or possible translational implication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ggested revision excerpt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“The mean SAA and HbA1c levels were significantly elevated in T2DM patients (272.16 ± 111.58 μg/mL and 8.11 ± 1.79%, respectively) compared to controls (p &lt; 0.001). A strong positive correlation was observed between SAA and HbA1c (r = 0.758, p &lt; 0.001), suggesting that poor glycemic control may be associated with heightened inflammatory status in these patients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lts</w:t>
            </w:r>
            <w:r>
              <w:rPr>
                <w:rFonts w:cs="Arial" w:ascii="Arial" w:hAnsi="Arial"/>
                <w:sz w:val="20"/>
                <w:szCs w:val="20"/>
              </w:rPr>
              <w:t>: the results showed a significant high levels of SAA (</w:t>
            </w:r>
            <w:r>
              <w:rPr>
                <w:rFonts w:cs="Arial" w:ascii="Arial" w:hAnsi="Arial"/>
                <w:bCs/>
                <w:sz w:val="20"/>
                <w:szCs w:val="20"/>
              </w:rPr>
              <w:t>272.16±111.58 Vs 94.08± 47.59; p = &lt;0.001</w:t>
            </w:r>
            <w:r>
              <w:rPr>
                <w:rFonts w:cs="Arial" w:ascii="Arial" w:hAnsi="Arial"/>
                <w:sz w:val="20"/>
                <w:szCs w:val="20"/>
              </w:rPr>
              <w:t>) and HbA1c (</w:t>
            </w:r>
            <w:r>
              <w:rPr>
                <w:rFonts w:cs="Arial" w:ascii="Arial" w:hAnsi="Arial"/>
                <w:bCs/>
                <w:sz w:val="20"/>
                <w:szCs w:val="20"/>
              </w:rPr>
              <w:t>8.11±1.79 Vs 5.40± 1.12; p = &lt;0.001</w:t>
            </w:r>
            <w:r>
              <w:rPr>
                <w:rFonts w:cs="Arial" w:ascii="Arial" w:hAnsi="Arial"/>
                <w:sz w:val="20"/>
                <w:szCs w:val="20"/>
              </w:rPr>
              <w:t xml:space="preserve">) in type 2 diabetic group when compared with the non-diabetic group. There was a significant positive correlation between SAA and HbA1c levels in type 2 diabetic subjects (r = 0.758; p = </w:t>
            </w:r>
            <w:r>
              <w:rPr>
                <w:rFonts w:cs="Arial" w:ascii="Arial" w:hAnsi="Arial"/>
                <w:bCs/>
                <w:sz w:val="20"/>
                <w:szCs w:val="20"/>
              </w:rPr>
              <w:t>&lt;0.001</w:t>
            </w:r>
            <w:r>
              <w:rPr>
                <w:rFonts w:cs="Arial" w:ascii="Arial" w:hAnsi="Arial"/>
                <w:sz w:val="20"/>
                <w:szCs w:val="20"/>
              </w:rPr>
              <w:t>). However, the mean levels of systolic blood pressure (SBP), diastolic blood pressure (DBP) and age did not differ significantly in type 2 diabetics (p&gt;0.05) although body mass index (BMI) was significantly lower in the diabetic group when compared with non-diabetic group (</w:t>
            </w:r>
            <w:r>
              <w:rPr>
                <w:rFonts w:cs="Arial" w:ascii="Arial" w:hAnsi="Arial"/>
                <w:bCs/>
                <w:sz w:val="20"/>
                <w:szCs w:val="20"/>
              </w:rPr>
              <w:t>24.42±2.50 Vs 26.41 ± 2.63; p = &lt;0.001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clusion</w:t>
            </w:r>
            <w:r>
              <w:rPr>
                <w:rFonts w:cs="Arial" w:ascii="Arial" w:hAnsi="Arial"/>
                <w:sz w:val="20"/>
                <w:szCs w:val="20"/>
              </w:rPr>
              <w:t>: This study suggests that poor glycemic control may be associated with heightened inflammatory status in these patients which may increase the risk of diabetic complications in these patient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ly, the manuscript is scientifically valid with sound methodology and appropriate use of statistical tools. However, the following concerns must be addressed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ck of adjustment for potential confounders</w:t>
            </w:r>
            <w:r>
              <w:rPr>
                <w:rFonts w:cs="Arial" w:ascii="Arial" w:hAnsi="Arial"/>
                <w:sz w:val="20"/>
                <w:szCs w:val="20"/>
              </w:rPr>
              <w:t>: The absence of regression or multivariate models limits the interpretability of the observed associa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ssing clinical details</w:t>
            </w:r>
            <w:r>
              <w:rPr>
                <w:rFonts w:cs="Arial" w:ascii="Arial" w:hAnsi="Arial"/>
                <w:sz w:val="20"/>
                <w:szCs w:val="20"/>
              </w:rPr>
              <w:t>: The authors do not report duration of diabetes, medication types, or comorbidities—all of which could influence both HbA1c and SAA leve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oss-sectional limitation</w:t>
            </w:r>
            <w:r>
              <w:rPr>
                <w:rFonts w:cs="Arial" w:ascii="Arial" w:hAnsi="Arial"/>
                <w:sz w:val="20"/>
                <w:szCs w:val="20"/>
              </w:rPr>
              <w:t>: While acknowledged indirectly, the limitations of causal inference must be explicitly discuss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verinterpretation risk</w:t>
            </w:r>
            <w:r>
              <w:rPr>
                <w:rFonts w:cs="Arial" w:ascii="Arial" w:hAnsi="Arial"/>
                <w:sz w:val="20"/>
                <w:szCs w:val="20"/>
              </w:rPr>
              <w:t>: The conclusion suggests pathophysiological implications, but the study is observational and does not prove causality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ggestion</w:t>
            </w:r>
            <w:r>
              <w:rPr>
                <w:rFonts w:cs="Arial" w:ascii="Arial" w:hAnsi="Arial"/>
                <w:sz w:val="20"/>
                <w:szCs w:val="20"/>
              </w:rPr>
              <w:t>: Include a section that critically discusses confounders and proposes future longitudinal or interventional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ations of the study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This study provides a snapshot of inflammatory and glycemic control markers at a single point in time. A longitudinal </w:t>
            </w:r>
            <w:r>
              <w:rPr>
                <w:rFonts w:cs="Arial" w:ascii="Arial" w:hAnsi="Arial"/>
                <w:sz w:val="20"/>
                <w:szCs w:val="20"/>
              </w:rPr>
              <w:t>follow-up study should be used to verify the findings in this study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 list is mostly current, well-cited, and relevant to the study’s aims. However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me foundational studies on SAA and its mechanistic role in insulin resistance from landmark journals (e.g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ture Reviews Endocrinology</w:t>
            </w:r>
            <w:r>
              <w:rPr>
                <w:rFonts w:cs="Arial" w:ascii="Arial" w:hAnsi="Arial"/>
                <w:sz w:val="20"/>
                <w:szCs w:val="20"/>
              </w:rPr>
              <w:t>) are missing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least one reference from global clinical guidelines (e.g., ADA, IDF) should be cited to contextualize the HbA1c findings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ggested addition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ckup, J.C. (2004). Inflammation and activated innate immunity in the pathogenesis of type 2 diabetes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abetes Care</w:t>
            </w:r>
            <w:r>
              <w:rPr>
                <w:rFonts w:cs="Arial" w:ascii="Arial" w:hAnsi="Arial"/>
                <w:sz w:val="20"/>
                <w:szCs w:val="20"/>
              </w:rPr>
              <w:t>, 27(3), 813–823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can Diabetes Association. Standards of Medical Care in Diabetes—202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no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is written in understandable English, but require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stantial language editing</w:t>
            </w:r>
            <w:r>
              <w:rPr>
                <w:rFonts w:cs="Arial" w:ascii="Arial" w:hAnsi="Arial"/>
                <w:sz w:val="20"/>
                <w:szCs w:val="20"/>
              </w:rPr>
              <w:t xml:space="preserve"> to meet international publication standards. Common issues include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tition of phrases and verbosity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sistent verb tenses and article usage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al non-native expressions that affect clarity (e.g., “This is suggestive of…”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mendation</w:t>
            </w:r>
            <w:r>
              <w:rPr>
                <w:rFonts w:cs="Arial" w:ascii="Arial" w:hAnsi="Arial"/>
                <w:sz w:val="20"/>
                <w:szCs w:val="20"/>
              </w:rPr>
              <w:t>: Professional English editing is highly recommended before final accept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 flow diagram for patient inclusion/exclusion would enhance transparency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he clinical significance of using SAA as a biomarker should be discussed in more detail. Is it feasible in low-resource settings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he discussion would benefit from a comparison with similar inflammatory markers such as CRP or IL-6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nclude a limitations section addressing lack of temporal data, self-reporting bias, and non-inclusion of lifestyle factor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is manuscript shows significant promise and addresses a pressing area in diabetes care. With attention to methodological transparency, language refinement, and deeper discussion, it has the potential to become a valuable contribution to the field of metabolic inflammation and diabetes in underrepresented popul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360" w:before="166" w:after="166"/>
              <w:ind w:left="0" w:hanging="0"/>
              <w:contextualSpacing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eastAsia="zh-CN"/>
              </w:rPr>
              <w:t xml:space="preserve">SAA is one of the common acute phase proteins produced by hepatocytes and released in response to different inflammatory or viral stimuli (Cheng </w:t>
            </w:r>
            <w:r>
              <w:rPr>
                <w:rFonts w:eastAsia="Times New Roman" w:cs="Arial" w:ascii="Arial" w:hAnsi="Arial"/>
                <w:i/>
                <w:kern w:val="0"/>
                <w:sz w:val="20"/>
                <w:szCs w:val="20"/>
                <w:shd w:fill="FFFFFF" w:val="clear"/>
                <w:lang w:eastAsia="zh-CN"/>
              </w:rPr>
              <w:t>et al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eastAsia="zh-CN"/>
              </w:rPr>
              <w:t xml:space="preserve">., 2018;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Vietri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eastAsia="zh-CN"/>
              </w:rPr>
              <w:t xml:space="preserve"> </w:t>
            </w:r>
            <w:r>
              <w:rPr>
                <w:rFonts w:eastAsia="Times New Roman" w:cs="Arial" w:ascii="Arial" w:hAnsi="Arial"/>
                <w:i/>
                <w:kern w:val="0"/>
                <w:sz w:val="20"/>
                <w:szCs w:val="20"/>
                <w:shd w:fill="FFFFFF" w:val="clear"/>
                <w:lang w:eastAsia="zh-CN"/>
              </w:rPr>
              <w:t>et al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eastAsia="zh-CN"/>
              </w:rPr>
              <w:t>., 2020). Proinflammatory cytokines such interleukin-1, IL-6, tumor necrosis factor (TNF), interferon-γ, and transforming growth factor-β (TGF-β) accelerate the liver's synthesis and secretion of SAA (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De Buck 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et al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, 2016)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eastAsia="zh-CN"/>
              </w:rPr>
              <w:t xml:space="preserve">.  With a focus on predicting the severity, course, and prognosis of the disease, SSA has been used as a biomarker in the diagnosis of a number of conditions marked by inflammatory responses. These conditions include COVID-19, lung disorders, inflammatory bowel disease, rheumatic diseases, tumor metastasis, and more (Yoon </w:t>
            </w:r>
            <w:r>
              <w:rPr>
                <w:rFonts w:eastAsia="Times New Roman" w:cs="Arial" w:ascii="Arial" w:hAnsi="Arial"/>
                <w:i/>
                <w:kern w:val="0"/>
                <w:sz w:val="20"/>
                <w:szCs w:val="20"/>
                <w:shd w:fill="FFFFFF" w:val="clear"/>
                <w:lang w:eastAsia="zh-CN"/>
              </w:rPr>
              <w:t>et al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eastAsia="zh-CN"/>
              </w:rPr>
              <w:t xml:space="preserve">., 2020; Abbas </w:t>
            </w:r>
            <w:r>
              <w:rPr>
                <w:rFonts w:eastAsia="Times New Roman" w:cs="Arial" w:ascii="Arial" w:hAnsi="Arial"/>
                <w:i/>
                <w:kern w:val="0"/>
                <w:sz w:val="20"/>
                <w:szCs w:val="20"/>
                <w:shd w:fill="FFFFFF" w:val="clear"/>
                <w:lang w:eastAsia="zh-CN"/>
              </w:rPr>
              <w:t>et al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eastAsia="zh-CN"/>
              </w:rPr>
              <w:t xml:space="preserve">., 2022; Zinellu and Mangoni, 2024; Chang </w:t>
            </w:r>
            <w:r>
              <w:rPr>
                <w:rFonts w:eastAsia="Times New Roman" w:cs="Arial" w:ascii="Arial" w:hAnsi="Arial"/>
                <w:i/>
                <w:kern w:val="0"/>
                <w:sz w:val="20"/>
                <w:szCs w:val="20"/>
                <w:shd w:fill="FFFFFF" w:val="clear"/>
                <w:lang w:eastAsia="zh-CN"/>
              </w:rPr>
              <w:t>et al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eastAsia="zh-CN"/>
              </w:rPr>
              <w:t xml:space="preserve">., 2025; Stute </w:t>
            </w:r>
            <w:r>
              <w:rPr>
                <w:rFonts w:eastAsia="Times New Roman" w:cs="Arial" w:ascii="Arial" w:hAnsi="Arial"/>
                <w:i/>
                <w:kern w:val="0"/>
                <w:sz w:val="20"/>
                <w:szCs w:val="20"/>
                <w:shd w:fill="FFFFFF" w:val="clear"/>
                <w:lang w:eastAsia="zh-CN"/>
              </w:rPr>
              <w:t>et al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eastAsia="zh-CN"/>
              </w:rPr>
              <w:t>., 2025)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salkar </w:t>
            </w:r>
            <w:r>
              <w:rPr>
                <w:rFonts w:cs="Arial" w:ascii="Arial" w:hAnsi="Arial"/>
                <w:i/>
                <w:sz w:val="20"/>
                <w:szCs w:val="20"/>
              </w:rPr>
              <w:t>et al</w:t>
            </w:r>
            <w:r>
              <w:rPr>
                <w:rFonts w:cs="Arial" w:ascii="Arial" w:hAnsi="Arial"/>
                <w:sz w:val="20"/>
                <w:szCs w:val="20"/>
              </w:rPr>
              <w:t xml:space="preserve">. (2022) reported significantly elevated HbA1c, IL-6 and CRP in T2DM patients when compared to age and sex matched healthy controls.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eastAsia="zh-CN"/>
              </w:rPr>
              <w:t xml:space="preserve">Ehiaghe </w:t>
            </w:r>
            <w:r>
              <w:rPr>
                <w:rFonts w:cs="Arial" w:ascii="Arial" w:hAnsi="Arial"/>
                <w:i/>
                <w:sz w:val="20"/>
                <w:szCs w:val="20"/>
                <w:shd w:fill="FFFFFF" w:val="clear"/>
                <w:lang w:eastAsia="zh-CN"/>
              </w:rPr>
              <w:t>et al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eastAsia="zh-CN"/>
              </w:rPr>
              <w:t xml:space="preserve">. (2025a) and Ehiaghe </w:t>
            </w:r>
            <w:r>
              <w:rPr>
                <w:rFonts w:cs="Arial" w:ascii="Arial" w:hAnsi="Arial"/>
                <w:i/>
                <w:sz w:val="20"/>
                <w:szCs w:val="20"/>
                <w:shd w:fill="FFFFFF" w:val="clear"/>
                <w:lang w:eastAsia="zh-CN"/>
              </w:rPr>
              <w:t>et al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eastAsia="zh-CN"/>
              </w:rPr>
              <w:t xml:space="preserve">. (2025b) also found </w:t>
            </w:r>
            <w:r>
              <w:rPr>
                <w:rFonts w:cs="Arial" w:ascii="Arial" w:hAnsi="Arial"/>
                <w:sz w:val="20"/>
                <w:szCs w:val="20"/>
              </w:rPr>
              <w:t xml:space="preserve">increased levels of both TNF-α and IL-10 in male and female T2DM patients compared to healthy controls highlighting the heightened inflammatory responses in T2DM which further indicates a complex interplay between pro- and anti-inflammatory responses.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Limitations: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Limitations of the study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This study provides a snapshot of inflammatory and glycemic control markers at a single point in time. A longitudinal </w:t>
            </w:r>
            <w:r>
              <w:rPr>
                <w:rFonts w:cs="Arial" w:ascii="Arial" w:hAnsi="Arial"/>
                <w:sz w:val="20"/>
                <w:szCs w:val="20"/>
              </w:rPr>
              <w:t>follow-up study should be used to verify the findings in this stud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lineRule="auto" w:line="480" w:before="0" w:after="0"/>
      <w:ind w:left="720" w:hanging="0"/>
      <w:contextualSpacing/>
    </w:pPr>
    <w:rPr>
      <w:rFonts w:eastAsia="SimSun;宋体" w:cs="SimSun;宋体"/>
      <w:kern w:val="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e.com/index.php/AJRR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9T09:02:00Z</dcterms:modified>
  <cp:revision>132</cp:revision>
  <dc:subject/>
  <dc:title/>
</cp:coreProperties>
</file>