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92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abdomyolysis Triggered by Statin Us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b/>
                <w:bCs/>
              </w:rPr>
              <w:t>Although it is simple and usually complication of steroid induced rhabdomyolysis, the clinician need strong suspicion. The cause of steroid include rhabdomyolysis, self-limiting steroid induced myopathy or immune mediated necrotizing myopathy (IMNM). If it is steroid induced IMNM, the line of management will be differ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atient was not on steroid so statins was the etiology for the rhabdomyolysis. Line of management was to discontinue the drug and monitor lab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not applicab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not applicabl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not applicable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not applicabl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not applicable.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AddressChar">
    <w:name w:val="HTML Address Char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Address">
    <w:name w:val="HTML Address"/>
    <w:basedOn w:val="Normal"/>
    <w:qFormat/>
    <w:pPr/>
    <w:rPr>
      <w:rFonts w:ascii="Arial" w:hAnsi="Arial" w:cs="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20:00Z</dcterms:created>
  <dc:creator>anonymous</dc:creator>
  <dc:description/>
  <cp:keywords/>
  <dc:language>en-US</dc:language>
  <cp:lastModifiedBy>Editor-11</cp:lastModifiedBy>
  <dcterms:modified xsi:type="dcterms:W3CDTF">2025-06-30T06:20:00Z</dcterms:modified>
  <cp:revision>9</cp:revision>
  <dc:subject/>
  <dc:title/>
</cp:coreProperties>
</file>