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40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TUBERCULOSIS AMONG PERSONS WITH HUMAN IMMUNODEFICIENCY VIRUS ATTENDING MBARARA CITY COUNCIL HEALTH CENTER IV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will be useful for correlation between TB and HIV infected pati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grammatically mistak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about data collection metho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ntion about HIV testing and TB testing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ntion about test result interpretation 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9:30:00Z</dcterms:created>
  <dc:creator>anonymous</dc:creator>
  <dc:description/>
  <cp:keywords/>
  <dc:language>en-US</dc:language>
  <cp:lastModifiedBy>Editor-26</cp:lastModifiedBy>
  <dcterms:modified xsi:type="dcterms:W3CDTF">2025-07-21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