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407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TUBERCULOSIS AMONG PERSONS WITH HUMAN IMMUNODEFICIENCY VIRUS ATTENDING MBARARA CITY COUNCIL HEALTH CENTER IV</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oinfection TB &amp; HIV is important issue in patient. TB is the cause of death when the HIV patient not using regulatory RD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tall, write shor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is only 16 words which is with correct rang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ention type of statistical analysis in method. In conclusion What’s your suggestion for stakehol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pproxima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s good but mention reference for this sentences: </w:t>
            </w:r>
            <w:r>
              <w:rPr>
                <w:rFonts w:cs="Arial" w:ascii="Arial" w:hAnsi="Arial"/>
                <w:bCs/>
                <w:sz w:val="20"/>
                <w:szCs w:val="20"/>
              </w:rPr>
              <w:t xml:space="preserve">in this study it's 7.7% which is the percentage prevalence of TB infection in HIV patients in Uganda (MOH press release on Uganda AIDS indicator survey </w:t>
            </w:r>
            <w:r>
              <w:rPr>
                <w:rFonts w:cs="Arial" w:ascii="Arial" w:hAnsi="Arial"/>
                <w:bCs/>
                <w:i/>
                <w:sz w:val="20"/>
                <w:szCs w:val="20"/>
              </w:rPr>
              <w:t>et al</w:t>
            </w:r>
            <w:r>
              <w:rPr>
                <w:rFonts w:cs="Arial" w:ascii="Arial" w:hAnsi="Arial"/>
                <w:bCs/>
                <w:sz w:val="20"/>
                <w:szCs w:val="20"/>
              </w:rPr>
              <w:t xml:space="preserve"> 2011)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impro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the method statistical analysis not mentioned. Also, discussion is very short, it is better that important results discussed and refer to another study. Limitation in this study don’t writing that is important for cross- sectional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9:34:00Z</dcterms:created>
  <dc:creator>anonymous</dc:creator>
  <dc:description/>
  <cp:keywords/>
  <dc:language>en-US</dc:language>
  <cp:lastModifiedBy>Editor-26</cp:lastModifiedBy>
  <dcterms:modified xsi:type="dcterms:W3CDTF">2025-07-21T12: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