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Nursing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NH_1394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sential Program on Immunization among Children: Systematic review on process of delivery in school based sett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uthors has been revise according to consolidated comment from the peer review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D0D0D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GB"/>
              </w:rPr>
              <w:t>The title has been updated to “Delivering Childhood Immunization in Schools: A Systematic Review of Implementation in Low- Income Setting”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D0D0D"/>
                <w:sz w:val="20"/>
                <w:szCs w:val="20"/>
                <w:lang w:val="en-PH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GB"/>
              </w:rPr>
              <w:t xml:space="preserve">The title has been updated into </w:t>
            </w:r>
            <w:r>
              <w:rPr>
                <w:rFonts w:cs="Arial" w:ascii="Arial" w:hAnsi="Arial"/>
                <w:color w:val="0D0D0D"/>
                <w:sz w:val="20"/>
                <w:szCs w:val="20"/>
              </w:rPr>
              <w:t xml:space="preserve">Delivering Childhood Immunizations in Schools: A Systematic Review of Implementation in Low-Income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D0D0D"/>
                <w:sz w:val="20"/>
                <w:szCs w:val="20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</w:rPr>
              <w:t>Settin</w:t>
            </w:r>
          </w:p>
          <w:p>
            <w:pPr>
              <w:pStyle w:val="Normal"/>
              <w:rPr>
                <w:rFonts w:ascii="Arial" w:hAnsi="Arial" w:cs="Arial"/>
                <w:color w:val="0D0D0D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has been update as per the peer reviewer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thodology should be written properl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PRISMA chart not mentioned all data bases and how many studies included from which data base is not mentioned. Why studies are excluded is not mention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dentification of studies should be clearly mention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ata extraction and quality check is not mention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study characteristics table methods, type of study, intervention (if given), instruments used not mentione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sults should be according to the title of the stud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lusion and exclusion criteria should be mentioned clearl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thodology should be clear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has been updated and also in Philippine contex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Author can refer more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has been added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nh.com/index.php/AJRN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3:31:00Z</dcterms:created>
  <dc:creator>anonymous</dc:creator>
  <dc:description/>
  <cp:keywords/>
  <dc:language>en-US</dc:language>
  <cp:lastModifiedBy>Editor-11</cp:lastModifiedBy>
  <dcterms:modified xsi:type="dcterms:W3CDTF">2025-07-07T12:19:00Z</dcterms:modified>
  <cp:revision>3</cp:revision>
  <dc:subject/>
  <dc:title/>
</cp:coreProperties>
</file>