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93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f-management practices among diabetic patients: A concep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iabetes, a metabolic disorder, is highly prevalent worldwide particularly in developed country. Longterm complications are almost inevitable if targeted glycemic controls are not achieved. Patient compliance is one of the common causal factor for good control and prevention of end organ involvements. Therefore health education and KAP of the patient on prevention and control of diabe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as been updated base on the recommendation of  the pannel of reviewe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l eight components should be expressed and discussed based not only on COVID-19 pandemic but also in daily routines of a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e authors change and focus on the diabetes self-management not in the context of pandemoni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ill be better to explain more clearly on each components of the conce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review all the components of each concepts that represent manag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ach component should be explained and verified. Discussion should be made based on COVID-19 pandemic as well as daily practi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component has been 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16:00Z</dcterms:created>
  <dc:creator>anonymous</dc:creator>
  <dc:description/>
  <cp:keywords/>
  <dc:language>en-US</dc:language>
  <cp:lastModifiedBy>SDI 1137</cp:lastModifiedBy>
  <dcterms:modified xsi:type="dcterms:W3CDTF">2025-07-01T11:29:00Z</dcterms:modified>
  <cp:revision>3</cp:revision>
  <dc:subject/>
  <dc:title/>
</cp:coreProperties>
</file>