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NH_1391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MUNICATING FAMILY PLANNING CHOICE AMONG COUPLES OF REPRODUCTIVE AGE IN SOUTH EAST, NIGERIA – AN APPRAISAL OF THE NIGERIAN TELEVISION AUTHORITY’S (NTA) HEALTH WATCH MAGAZINE PROGRAM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31"/>
        <w:gridCol w:w="610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mportance communicating family planning choice among couples of reproductive age increasing awareness of the community, informed choice that satisfies both partners, improved health outcome and reduction of unwanted pregnancies.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itle "Communicating Family Planning Choice Among Couples of Reproductive Age in South East, Nigeria – An Appraisal of the Nigerian Television Authority’s (NTA) Health Watch Magazine Programme" is informative but could be simplified for clarity and impac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uggested Alternative Titl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"Improving Family Planning Awareness: A Study of NTA's Health Watch Program in South East Nigeria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"</w:t>
            </w:r>
            <w:r>
              <w:rPr>
                <w:rFonts w:cs="Arial" w:ascii="Arial" w:hAnsi="Arial"/>
                <w:sz w:val="20"/>
                <w:highlight w:val="green"/>
              </w:rPr>
              <w:t>Family Planning Communication Strategies for Couples in South East Nigeria: Insights from NTA's Health Watch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color w:val="C00000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"Evaluating the Impact of NTA's Health Watch on Family Planning Choices in South East Nigeria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Noted and updated </w:t>
            </w:r>
          </w:p>
        </w:tc>
      </w:tr>
      <w:tr>
        <w:trPr>
          <w:trHeight w:val="12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Yes fully comprehensive  in my opinion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99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s correct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but needs formulations in some sentences generally is acceptabl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 no matter but not  excellent due to when make references it better to do your country level, internationally and the region west Africa and generally Africa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38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4:04:00Z</dcterms:created>
  <dc:creator>anonymous</dc:creator>
  <dc:description/>
  <cp:keywords/>
  <dc:language>en-US</dc:language>
  <cp:lastModifiedBy>Editor-28</cp:lastModifiedBy>
  <dcterms:modified xsi:type="dcterms:W3CDTF">2025-07-05T12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6ed06b-c806-411a-9f1e-a3eeea4fb54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