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NH_1391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MUNICATING FAMILY PLANNING CHOICE AMONG COUPLES OF REPRODUCTIVE AGE IN SOUTH EAST, NIGERIA – AN APPRAISAL OF THE NIGERIAN TELEVISION AUTHORITY’S (NTA) HEALTH WATCH MAGAZINE PROGRAM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a public health importance and media can play a good ro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8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a bit long…can be rewrite as-----Impact of NTA s Health Watch Program on Family Planning Awareness and Practices among couples in Southeast Nigeri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o long sentences used, not clear about methodology…whether it is mixed method or no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ethodology section few more points need to add…..</w:t>
            </w:r>
            <w:r>
              <w:rPr>
                <w:rFonts w:cs="Arial" w:ascii="Arial" w:hAnsi="Arial"/>
                <w:sz w:val="20"/>
              </w:rPr>
              <w:t>write every aspect of methodology like….approach, detail of sampling technique, inclusion and exclusion criteria, period of study, desription of tool..its validity, reliability, data collection procedure, statistical method used to explain data. Not clear whether Hypothesis developed earlier or after research. Reference list should be in APA …NOT ALL ARE FOLLOWED APA STY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ok, upto date mostly, need APA style in discussion sec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 for scholarl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ok….few modification required. Article thoroughly read and comments attached. Follow al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5T12:47: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5285c3-b4f8-4355-a234-181ee0598794</vt:lpwstr>
  </property>
  <property fmtid="{D5CDD505-2E9C-101B-9397-08002B2CF9AE}" pid="3" name="__Grammarly_42___1">
    <vt:lpwstr>__Grammarly_42___1</vt:lpwstr>
  </property>
  <property fmtid="{D5CDD505-2E9C-101B-9397-08002B2CF9AE}" pid="4" name="__Grammarly_42____i">
    <vt:lpwstr>__Grammarly_42____i</vt:lpwstr>
  </property>
</Properties>
</file>