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Zo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IZ_1391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tudies on Immunological Characterization of the Serum of Mole Crab Emerita asiatic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anuscript provides valuable insights into the immune system of the mole crab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Emerita asiatic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findings are important for researchers in aquaculture and marine biologis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 Emerita asiatica write in italic (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Emerita asiatic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ssessment of Immunological Characterization of the Serum of Mole Crab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Emerita asiatic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s per your comment Article has been modified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 is sufficient but in the introduction and discussion section most of the references are very old, Correct with recent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s per your comment References has been modifi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agre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Manuscript required minor revisions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clude the abbreviation part in table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need to write both word Erythrocyte and RBC, write only one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ll microbial and other species name write in italic in whole manuscript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ignificant level 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write p always in italic  (</w:t>
            </w: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p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&lt;0.05)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The mole crab was given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</w:rPr>
              <w:t>ad labium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 and its water was changed daily.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Correct this sentence in Experimental animal: Collection and Maintenance section. And also mention what you supply adlibtum to animal like feed or water et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z.com/index.php/AJRI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7-01T11:29:00Z</dcterms:modified>
  <cp:revision>122</cp:revision>
  <dc:subject/>
  <dc:title/>
</cp:coreProperties>
</file>