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40"/>
        <w:gridCol w:w="14091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Zo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IZ_138920</w:t>
            </w:r>
          </w:p>
        </w:tc>
      </w:tr>
      <w:tr>
        <w:trPr>
          <w:trHeight w:val="65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OLE OF HELMINTH PARASITES AS BIOINDICATORS OF HEAVY METAL POLLUTION IN ENVIRONMENT</w:t>
            </w:r>
          </w:p>
        </w:tc>
      </w:tr>
      <w:tr>
        <w:trPr>
          <w:trHeight w:val="3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0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20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6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See the attachmen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iz.com/index.php/AJRI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6-26T13:16:00Z</dcterms:modified>
  <cp:revision>1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