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427038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408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Radiation on Embryonic Stem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average and as such not adding any new knowledge. need to correct grammatical mistak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lete the title :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Impact of Radiation on Embryonic Stem cell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ecked and upda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Don’t repeat: embryonic</w:t>
            </w:r>
            <w:r>
              <w:rPr>
                <w:rFonts w:cs="Arial" w:ascii="Arial" w:hAnsi="Arial"/>
                <w:sz w:val="20"/>
                <w:szCs w:val="20"/>
              </w:rPr>
              <w:t xml:space="preserve"> stem cells (ESCs), just write full form and abbreviation for first time and after wards only abbrevi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 write bibliography in proper way as per journal guidelin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upd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UnresolvedMention">
    <w:name w:val="WW-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20</cp:lastModifiedBy>
  <dcterms:modified xsi:type="dcterms:W3CDTF">2025-07-25T12:5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