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408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act of Radiation on Embryonic Stem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bryonic stem cells represent the beginning of life’s blueprint, and understanding how radiation affects them could help protect the most fragile stages of develop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t could be made clearer and more compelling with a slight refine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 qual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20</cp:lastModifiedBy>
  <dcterms:modified xsi:type="dcterms:W3CDTF">2025-07-25T1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