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406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microbial Resistance of Staphylococcus aureus isolated from fomites in emergency units of selected Tertiary Hospitals in Abuja Municipal Area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Important paper, it indicate the MRSA outbreak in several hospital despite disinfection effort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mments appreciated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mments appreciated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highlight and focus more on the fact that the author isolate MRSA from hospital that use sodium hypochlorit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has been edited and corrected to reflect subject as suggested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ome comment in the Methodology section need be fixed, immediate actions required and serious consideration to address these comment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ethodology has been looked into and corrections made. Tenses and grammar structure has been carefully considered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mments appreciat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ments appreciated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ider corrections, your paper is good, but consider correc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have been effected and editing done as sugges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1T05:28:00Z</dcterms:modified>
  <cp:revision>117</cp:revision>
  <dc:subject/>
  <dc:title/>
</cp:coreProperties>
</file>