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98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IC ALTERATIONS AND HAEMATOLOGICAL CHANGES FOLLOWING THE ADMINISTRATION OF TELFAIRIA OCCIDENTALIS AND JATROPHA TANJORENSIS EXTRACTS IN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ddresses the following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). The hepatic and haematological changes of the tissues, organs in the animal which is very relevant in the scientific world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i). The hematopoietic and hepatoprotective potentials of two plants (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 xml:space="preserve">Telfairia occidental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Jatropha tanjorensi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 to animal tissues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i). The ethanolic extraction of the  two plants (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 xml:space="preserve">Telfairia occidental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Jatropha tanjorensi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ii). It also justifies the plants pharmacological activities using histological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of the article is very goo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quite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The analysis was carried out for Six (6) weeks, Two (2) weeks intervals. It is a wonderful experimental studies that is set aside for a better resul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is recent but not enough for a quality Journal.  More reference should be ad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ore references inclu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good for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work was well carried out. Although, in an Experimental design, there should be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gative contro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itive contro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Chemicals or substances like Carbon tetrachloride,  Paracetamol  at a particular dose can induce damage to liver is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gative Contro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should be inculcated in the design for a quality comparison. However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lymarin, a Standard drug (Positive Control)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at can maintain the integrity of the liver cells should also be involved in the experimental model for strong discussion and a boost in the scientific community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ank you.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study specifically focuses on evaluating the toxicity profile of the plant extract combinations.The hepatotoxic agents and positive controls would   represent a future research dir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was no ethical issues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0:23:00Z</dcterms:created>
  <dc:creator>anonymous</dc:creator>
  <dc:description/>
  <cp:keywords/>
  <dc:language>en-US</dc:language>
  <cp:lastModifiedBy>Editor-90</cp:lastModifiedBy>
  <dcterms:modified xsi:type="dcterms:W3CDTF">2025-07-07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47FC7E2FF48DFB6DB357E528A5A9C_12</vt:lpwstr>
  </property>
  <property fmtid="{D5CDD505-2E9C-101B-9397-08002B2CF9AE}" pid="3" name="KSOProductBuildVer">
    <vt:lpwstr>1033-12.2.0.21546</vt:lpwstr>
  </property>
</Properties>
</file>