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393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oxidant and Physiological Responses to Ginger and Turmeric in Cadmium-Treated Female Rats: Implications for Oxidative Stress and Weight Modul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addresses an important health issue (cadmium toxicity) by validating accessible phytotherapies (ginger/turmeric) as protective agents. Its findings offer practical insights for mitigating heavy metal–induced oxidative damage in vulnerable populations, particularly in industrial/agricultural regions with high cadmium exposure. The study also contributes to the growing literature on combinatorial natural products for environmental toxicolog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title is 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well structured; however, some modifications are required</w:t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he following needs to be added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traction method (aqueous extracts administered orally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uantitative trends: Turmeric alone maintained baseline weight (147.4g to 147.5g), while ginger caused significant loss (148.4g to 132.1g; p&lt;0.05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arify GPx: Non-significant GPx changes suggest dose/duration limita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indly delete vague terms like 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"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oderate weight los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"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 and replace with exact % change: 10.9% reduction in ginger grou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d specify the route of administration of C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oute of administration has been added. </w:t>
            </w:r>
            <w:r>
              <w:rPr>
                <w:rFonts w:cs="Arial" w:ascii="Arial" w:hAnsi="Arial"/>
                <w:sz w:val="20"/>
                <w:szCs w:val="20"/>
              </w:rPr>
              <w:t>Ginger and turmeric extracts were administered orally via orogastric tube once daily at 8:00 AM, while cadmium was administered intraperitoneally, both for 15 consecutive day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tudy is scientifically correct. However, there are some methodological limitations that require revision: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Discrepancies in reported animal numbers (initially 25 in methods and then 30 in abstract and experimental design) must be clarified for ethical and statistical validit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mission of protein assay details (e.g., Lowry/Bradford) for enzyme normalization compromises reproducibilit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stical reporting needs exact p-values and Tukey's test results for inter-group comparisons rather than thresholds (p &lt; 0.05)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laims of 'synergistic efficacy' in the discussion are overinterpreted without direct statistical comparisons between mono- and combination therapies to demonstrate interaction effec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e actual number is 25. Too much detail was intentionally avoid to reduce the manuscripts volume. The report is available on reasonable demand. </w:t>
            </w:r>
            <w:r>
              <w:rPr>
                <w:rFonts w:cs="Arial" w:ascii="Arial" w:hAnsi="Arial"/>
                <w:lang w:eastAsia="en-US"/>
              </w:rPr>
              <w:t>co-administration of turmeric and ginger (Group C) resulted in the most balanced response, suggesting a synergistic interaction between curcumin and gingerol in modulating oxidative stress response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stly recent (2022–2025) and releva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uitable for scholarly communication but needs some edi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done some editing on the manuscrip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2T11:26:00Z</dcterms:modified>
  <cp:revision>118</cp:revision>
  <dc:subject/>
  <dc:title/>
</cp:coreProperties>
</file>