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7511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9394</w:t>
            </w:r>
          </w:p>
        </w:tc>
      </w:tr>
      <w:tr>
        <w:trPr>
          <w:trHeight w:val="6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oxidant and Physiological Responses to Ginger and Turmeric in Cadmium-Treated Female Rats: Implications for Oxidative Stress and Weight Modulation</w:t>
            </w:r>
          </w:p>
        </w:tc>
      </w:tr>
      <w:tr>
        <w:trPr>
          <w:trHeight w:val="3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examine the body weight-modulatory and antioxidant effects of turmeric and ginger in female rats exposed to cadmium. It does this by assessing the restorative potential of these herbs using a mix of morphological and biochemical meas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02T13:09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8fce988-39e5-425c-b437-fbbe7526866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