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87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ational Prediction of Adverse Drug Reactions and Toxicity Using AI and M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The manuscript provides an insightful investigation into </w:t>
            </w: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</w:rPr>
              <w:t>Computational Prediction of Adverse Drug Reactions and Toxicity Using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</w:rPr>
              <w:t>AI and ML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. The study is well-organized and demonstrates significant scientific valu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I recommend a major revision of the manuscript with the following correction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There are a lot of typos and grammatical errors in the MS. Check and correct them accordingly.( Font Style size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33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indly Change the tit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 about the brief note about the study in Abstract and Introduction se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The study is well-organized and demonstrates significant scientific value. However, a few minor revisions are needed to further enhance the clarity, rigor, and completeness of the work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b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cent reference related the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The introduction is informative but would benefit from improved flow and concisene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33"/>
                <w:sz w:val="20"/>
                <w:szCs w:val="20"/>
                <w:shd w:fill="FFFFFF" w:val="clear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0033"/>
                <w:sz w:val="20"/>
                <w:szCs w:val="20"/>
                <w:shd w:fill="FFFFFF" w:val="clear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Ensure all references are formatted according to the journal's guidelines.</w:t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Perform a thorough proofreading of the manuscript to address minor grammatical errors and improve sentence construc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Check the manuscript for proper superscripts/subscri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Add recent refer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Introduction section: authors stated, "There are several groups…….ADRs". Give examples of groups with proper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The authors wrote the introduction section in a layman's way, which is too lengthy. Suggest reducing it by 30-40% and making it more concise and focused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Also, I suggest citing the recent studies in the introd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In compliance with OECD guidelines for QSAR model development, the models underwent rigorous internal and external validation to ensure reliability and predictive performanc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tably, the researchers introduce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Pharmacological Distribution Diagrams (PDDs)</w:t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visualization and classification of compounds based on their predicted hERG-blocking potenti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Give the statement for Cytotoxicity correlation with QS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There are no pictorial representation of the given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ever, despite its promise, the application of AI in pharmacovigilance faces several challenges. These include issues related to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data privacy, algorithmic bias,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regulatory compliance, and the interpret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AI models. Addressing these challenges is critical for the safe and effective implementation of AI in drug safety monitoring.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33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08:00Z</dcterms:created>
  <dc:creator>anonymous</dc:creator>
  <dc:description/>
  <cp:keywords/>
  <dc:language>en-US</dc:language>
  <cp:lastModifiedBy>Editor GP 005</cp:lastModifiedBy>
  <dcterms:modified xsi:type="dcterms:W3CDTF">2025-06-27T11:26:00Z</dcterms:modified>
  <cp:revision>10</cp:revision>
  <dc:subject/>
  <dc:title/>
</cp:coreProperties>
</file>