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Infectious Diseas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D_1410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pidemiological and Clinical Characteristics of Mycoplasma hominis and Ureaplasma urealyticum Co-infections in Women of Childbearing Age: A Retrospective Study at the Sino-Gabonese Friendship Hospital in Franceville, Gab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titled:”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Epidemiological and Clinical Characteristics of Mycoplasma hominis and Ureaplasma urealyticum Co-infections in Women of Childbearing Age: A Retrospective Study at the Sino-Gabonese Friendship Hospital in Franceville, Gabon”  is an important aspects to evaluate for the scientific community. The paper highlight some very demanding information for the region specifi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rove abstract furth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  <w:t>I  agre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d.com/index.php/AJR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51:00Z</dcterms:created>
  <dc:creator>anonymous</dc:creator>
  <dc:description/>
  <cp:keywords/>
  <dc:language>en-US</dc:language>
  <cp:lastModifiedBy>Editor-11</cp:lastModifiedBy>
  <dcterms:modified xsi:type="dcterms:W3CDTF">2025-07-25T08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400E31BD114B17AD730666C4FD79F4_13</vt:lpwstr>
  </property>
  <property fmtid="{D5CDD505-2E9C-101B-9397-08002B2CF9AE}" pid="3" name="KSOProductBuildVer">
    <vt:lpwstr>1033-12.2.0.21931</vt:lpwstr>
  </property>
</Properties>
</file>