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D_1408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lecular Detection of Mycobacterium tuberculosis and Rifampicin Resistance Isolates in Patients Attending Healthcare Facility in Ogoni, Rivers State</w:t>
            </w:r>
            <w:r>
              <w:rPr>
                <w:rFonts w:cs="Arial" w:ascii="Arial" w:hAnsi="Arial"/>
                <w:b/>
                <w:sz w:val="20"/>
                <w:szCs w:val="20"/>
              </w:rPr>
              <w:t>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gives a report on the rate of occurrence of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rug-resistant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ycobacterium tuberculosi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nd associated genes in tuberculosis-positive individuals visiting health facilities in Ogoni, Rivers State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Satisfactor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'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Satisfactor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Satisfactor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scientifically correct, it can enriched by adding some more figures of ZN positive slide showing AFB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ZN positive slides are not readily availabl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's sufficient, the list should include full details or those down loaded electronic sour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Satisfactor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atisfactor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eck the minor comments mentioned in the 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has been taken care of.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No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4:46:00Z</dcterms:created>
  <dc:creator>anonymous</dc:creator>
  <dc:description/>
  <cp:keywords/>
  <dc:language>en-US</dc:language>
  <cp:lastModifiedBy>Editor-11</cp:lastModifiedBy>
  <dcterms:modified xsi:type="dcterms:W3CDTF">2025-07-24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427C5384024BDDA22273E5FC2CD164_12</vt:lpwstr>
  </property>
  <property fmtid="{D5CDD505-2E9C-101B-9397-08002B2CF9AE}" pid="3" name="KSOProductBuildVer">
    <vt:lpwstr>1033-12.2.0.20795</vt:lpwstr>
  </property>
</Properties>
</file>