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405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criptive study of antibiotic prescribing among patients hospitalized in the Department of Medicine and Medical Specialties at the Centre Hospitalier Universitaire Yalgado Ouédraogo, Ouagadougou,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speaks to the presence global issues on antibiotic use and resistance surveillance. It revealed the possible causes of antimicrobial resistance which pointed majorly to human cause from inappropriate antibiotic prescribing and possible way ou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rPr>
              <w:t xml:space="preserve">Descriptive study of antibiotic prescribing practices among hospitalized patients in the </w:t>
            </w:r>
            <w:bookmarkStart w:id="4" w:name="_Hlk203079012"/>
            <w:r>
              <w:rPr>
                <w:rFonts w:cs="Arial" w:ascii="Arial" w:hAnsi="Arial"/>
                <w:b/>
                <w:bCs/>
                <w:sz w:val="20"/>
                <w:szCs w:val="20"/>
              </w:rPr>
              <w:t>Department of Medicine and Medical Subspecialties at the Centre Hospitalier Universitaire Yalgado Ouédraogo</w:t>
            </w:r>
            <w:bookmarkEnd w:id="4"/>
            <w:r>
              <w:rPr>
                <w:rFonts w:cs="Arial" w:ascii="Arial" w:hAnsi="Arial"/>
                <w:b/>
                <w:bCs/>
                <w:sz w:val="20"/>
                <w:szCs w:val="20"/>
              </w:rPr>
              <w:t>, Ouagadougou, Burkina F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scriptive study of antibiotic prescribing </w:t>
            </w:r>
            <w:r>
              <w:rPr>
                <w:rFonts w:cs="Arial" w:ascii="Arial" w:hAnsi="Arial"/>
                <w:b w:val="false"/>
                <w:highlight w:val="yellow"/>
                <w:lang w:val="en-GB"/>
              </w:rPr>
              <w:t>practices among hospitalized patients</w:t>
            </w:r>
            <w:r>
              <w:rPr>
                <w:rFonts w:cs="Arial" w:ascii="Arial" w:hAnsi="Arial"/>
                <w:b w:val="false"/>
                <w:lang w:val="en-GB"/>
              </w:rPr>
              <w:t xml:space="preserve"> in the Department of Medicine and Medical Specialties at the University Hospital Center Yalgado Ouedraogo, Ouagadougou, Burkina Faso</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35% were not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ome have been 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verage. This may need some rephras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me have been modified </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article would need some minor corrections and after, should be accept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8:58:00Z</dcterms:created>
  <dc:creator>anonymous</dc:creator>
  <dc:description/>
  <cp:keywords/>
  <dc:language>en-US</dc:language>
  <cp:lastModifiedBy>Editor-11</cp:lastModifiedBy>
  <dcterms:modified xsi:type="dcterms:W3CDTF">2025-07-21T09:34:00Z</dcterms:modified>
  <cp:revision>4</cp:revision>
  <dc:subject/>
  <dc:title/>
</cp:coreProperties>
</file>