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Infectious Diseas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D_1405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scriptive study of antibiotic prescribing among patients hospitalized in the Department of Medicine and Medical Specialties at the Centre Hospitalier Universitaire Yalgado Ouédraogo, Ouagadougou, Burkina Fas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tibiotics are the wonder drugs or magic bullets which has made great revolution in the treatment of infectious diseases. But if Antimicrobial agents should be used rationally &amp; judiciously so that their effectiveness would remain for longer period&amp; would not become ineffective within a short span of period. The authors rightly addressed the antibiotic issue, antibiotic resistance is very big problem worldwide, so the manuscript is scientifically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abstract is comprehensive and structu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should be more brief and concis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d.com/index.php/AJRI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0T09:36:00Z</dcterms:created>
  <dc:creator>anonymous</dc:creator>
  <dc:description/>
  <cp:keywords/>
  <dc:language>en-US</dc:language>
  <cp:lastModifiedBy>Editor-11</cp:lastModifiedBy>
  <dcterms:modified xsi:type="dcterms:W3CDTF">2025-07-21T09:34:00Z</dcterms:modified>
  <cp:revision>4</cp:revision>
  <dc:subject/>
  <dc:title/>
</cp:coreProperties>
</file>