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Infectious Diseas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D_1402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ACTORS ASSOCIATED WITH INTESTINAL (ENTERIC) PARASITIC INFECTIONS IN PARTS OF SOUTH EAST NIGERIA AMONG HIV INFECTED INDIVIDUA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sounds scientifically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lright</w:t>
            </w:r>
          </w:p>
        </w:tc>
      </w:tr>
      <w:tr>
        <w:trPr>
          <w:trHeight w:val="70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lrigh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should be changed structured format with background aim methodology results discussion conclusion, key word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lrigh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lrigh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right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or revision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ructured abstract is requested for better understanding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g 2 and 3 can have lengends, markings inside graph (%)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 xml:space="preserve">Materials and method- Study area -This is a cross sectional study carried out in tertiary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IN"/>
              </w:rPr>
              <w:t>health Centre (mention this correctly)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Well structure questionnaire used </w:t>
            </w: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 collect data- whether </w:t>
            </w: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a</w:t>
            </w: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is validated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8016"/>
        <w:gridCol w:w="6661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d.com/index.php/AJRI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15T10:10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