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D_1402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orbidities and associated factors with death in patients hospitalized for COVID-19 at the Infectious Diseases Department of the El Hadji Ibrahima Niasse Regional Hospital of Kaolack, Seneg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COVID-19 remains an important subj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conclusion segment needs re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…minor mistakes were outlines in the reviewed cop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presentation of data needs reviewing especially regarding the numerical data and associations were not address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Titre4Car">
    <w:name w:val="Titre 4 C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CorpsdetexteCar">
    <w:name w:val="Corps de texte C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6:36:00Z</dcterms:created>
  <dc:creator>anonymous</dc:creator>
  <dc:description/>
  <cp:keywords/>
  <dc:language>en-US</dc:language>
  <cp:lastModifiedBy>DR NDEYE FATOU</cp:lastModifiedBy>
  <dcterms:modified xsi:type="dcterms:W3CDTF">2025-07-11T16:45:00Z</dcterms:modified>
  <cp:revision>5</cp:revision>
  <dc:subject/>
  <dc:title/>
</cp:coreProperties>
</file>