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400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uberculosis Beyond the Lungs: A Rare Case of Penile Involvement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ontent is good. The rarity of disease and the management plan is highlighted. Appreciate that authors have put it the right w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 Respcted Sir/Madam. We present this case as a rare form of tuberculosis, thus highlighting it as an important differential diagnosis of penile ulcers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Respcted Sir/Madam.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very we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Respcted Sir/Madam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Respcted Sir/Madam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Respcted Sir/Madam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Respcted Sir/Madam.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y of images could be bet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Respcted Sir/Madam.We will try to improve the qualit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Respcted Sir/Madam. There are no ethical issues or conflict of interest involved for this case repor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5:52:00Z</dcterms:created>
  <dc:creator>anonymous</dc:creator>
  <dc:description/>
  <cp:keywords/>
  <dc:language>en-US</dc:language>
  <cp:lastModifiedBy>SDI 1137</cp:lastModifiedBy>
  <dcterms:modified xsi:type="dcterms:W3CDTF">2025-07-08T0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62a90e-19c8-4036-a5e1-7a8c4a693c5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