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0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uberculosis Beyond the Lungs: A Rare Case of Penile Involvemen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enile tuberculosis, a rare form of genitourinary tuberculosis, can present as a painful ulcer or nodule, mimicking other conditions like cancer or sexually transmitted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Respected Sir/Madam. We present this case as a rare form of tuberculosis, thus highlighting it as an important differential diagnosis of penile ulc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but I suggest an alternative title: A Rare Case of Penile Tuberculo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Respected Sir/Madam. We request you to kindly consider our title in view of the rare presentation of genitourinary tuberculosis in the form of penile involvement, highlighting the global presence of tuberculosis beyond the respiratory system. If not possible, we shall change the title as suggested.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spected Sir/Madam.</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spected Sir/Mada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better use the references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spected Sir/Madam. We have added 2 new references of 2021 and 20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better to ask the opinion of a professional editor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b w:val="false"/>
                <w:lang w:val="en-GB"/>
              </w:rPr>
              <w:t>Thank you Respected Sir/Madam.</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7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2"/>
              <w:rPr>
                <w:rFonts w:ascii="Arial" w:hAnsi="Arial" w:cs="Arial"/>
                <w:lang w:val="en-GB"/>
              </w:rPr>
            </w:pPr>
            <w:r>
              <w:rPr>
                <w:rFonts w:cs="Arial" w:ascii="Arial" w:hAnsi="Arial"/>
                <w:b w:val="false"/>
                <w:lang w:val="en-GB"/>
              </w:rPr>
              <w:t xml:space="preserve">Thank you Respected Sir/Madam. We would like to assure you that there are no ethical issues or conflict of interest involved for this case report. If there are any specific concerns, we request you to kindly mention them. We will definitely try to correct them. </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33:00Z</dcterms:created>
  <dc:creator>anonymous</dc:creator>
  <dc:description/>
  <cp:keywords/>
  <dc:language>en-US</dc:language>
  <cp:lastModifiedBy>SDI 1137</cp:lastModifiedBy>
  <dcterms:modified xsi:type="dcterms:W3CDTF">2025-07-08T0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333fbf-08a3-4220-96cd-858cd6313e80</vt:lpwstr>
  </property>
  <property fmtid="{D5CDD505-2E9C-101B-9397-08002B2CF9AE}" pid="3" name="__Grammarly_42___1">
    <vt:lpwstr>__Grammarly_42___1</vt:lpwstr>
  </property>
  <property fmtid="{D5CDD505-2E9C-101B-9397-08002B2CF9AE}" pid="4" name="__Grammarly_42____i">
    <vt:lpwstr>__Grammarly_42____i</vt:lpwstr>
  </property>
</Properties>
</file>