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9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ssaries of Gentamicin Sulphate for the Treatment of Bacterial Vaginosis: Formulation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mportant topic as genital tract infection in females is most common speciaaly in reproductive age group, combined infection (bacterial and fungal)together with resistant infection are not uncommon with a consequence of PID, sub-fertility and chorioamnitis during pregna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, improving treatment protocol or checking the efficacy of treatment as well as developing new treatment modality is very important especially in resistance ca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 REQUIR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need up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EFERENCES ARE FURTHER UPD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TEXTS IN THE MANUSCRIPT ARE HIGHLIGHTED IN YELLO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 REQUIRED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ETHICAL APPROVAL WAS OBTAINED AND IS MENTIONED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7T12:01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e9c214-417b-4da4-b27d-0b4c71d1f5fa</vt:lpwstr>
  </property>
</Properties>
</file>