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9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ssaries of Gentamicin Sulphate for the Treatment of Bacterial Vaginosis: Formulation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addresses the gap of clinical practice by developing local dosage form. Effective concentration of the drug was also assessed. Formulation composition was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 REQUIRED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 REQUI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Language can be made more cohe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HAS BEEN EFF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TEXTS ARE HIGHLIGHTED IN YELLO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 REQUIR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Yes. 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 COMMENT REQUIRED. HOWEVER, REFERENCES ARE FURTHER UPDATED TO MORE RECENT YEAR(S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here is space for language/grammar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HAS BEEN EFF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TEXTS ARE HIGHLIGHTED IN YELLOW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's ok but if stability study data/information could have been there, it would be better for the formulation to be just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IS NOW ADDED THAT MORE CLINICAL STUDIES IN HUMANS AND STABILITY STUDIES ARE RECOMMENDED TO GUARANTEE EFFICACY AND VIABILITY OF THE PRODUCT, FOR HUMAN 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TEXTS ARE HIGHLIGHTED IN YELLO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ETHICAL APPROVAL WAS OBTAINED AND IS MENTIONED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7T12:0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26119f-d950-48c2-bdd9-30ec11712678</vt:lpwstr>
  </property>
</Properties>
</file>