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98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ssociated with death among tuberculosis patients followed at Ignace Deen Hospital in Conakry, Guine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trospective study(Coh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important to understand the prevalence of the disease in different age groups and its associated problems. This study in under developed countries provide insights on the rate of occurrence and conditions. This study helps the government bodies to undertake measures to reduce the mortality 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fully agree with this response. </w:t>
            </w:r>
          </w:p>
          <w:p>
            <w:pPr>
              <w:pStyle w:val="Heading2"/>
              <w:jc w:val="left"/>
              <w:rPr>
                <w:rFonts w:ascii="Arial" w:hAnsi="Arial" w:cs="Arial"/>
                <w:b w:val="false"/>
                <w:b w:val="false"/>
                <w:lang w:val="en-GB"/>
              </w:rPr>
            </w:pPr>
            <w:r>
              <w:rPr>
                <w:rFonts w:cs="Arial" w:ascii="Arial" w:hAnsi="Arial"/>
                <w:b w:val="false"/>
                <w:lang w:val="en-GB"/>
              </w:rPr>
              <w:t>Indeed, this study makes a valuable contribution to the understanding of tuberculosis in a specific context. It highlights the aggravating factors, which is essential for guiding public health policies and adapting interventions to the realities on the groun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satisfies the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share your opin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Yes  but a slight modification to be done and spelling mistakes were found example-pathophysiology but was given as phthisiology similar mistakes were found. I recommend to cleck the spellings.</w:t>
            </w:r>
            <w:r>
              <w:rPr>
                <w:rFonts w:cs="Arial" w:ascii="Arial" w:hAnsi="Arial"/>
                <w:sz w:val="20"/>
                <w:szCs w:val="20"/>
              </w:rPr>
              <w:t xml:space="preserve">  I would also like to recommend  to briefly outline COPD and the study period d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levant remarks. I fully take into account the suggestions regarding the spelling errors. A careful proofreading will be carried out to correct these issues. I will also consider your recommendation to include a brief mention of COPD as well as the study period, in order to enhance the clarity and accuracy of the analys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 the manuscript  possessed scientific evidence as the design employed was retrospective and statistically supported. Method design was good. Focus on the discussion based on the results need to be mad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I take note of your comment. I will ensure that the discussion is clearly linked to the results presen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share your opin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need to be improved. Spell check need to be d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take note of your comment. The quality of the English will be improved, and a thorough spell check will be done.</w:t>
            </w:r>
          </w:p>
        </w:tc>
      </w:tr>
      <w:tr>
        <w:trPr>
          <w:trHeight w:val="9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Ye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7T08:03:00Z</dcterms:modified>
  <cp:revision>123</cp:revision>
  <dc:subject/>
  <dc:title/>
</cp:coreProperties>
</file>