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98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death among tuberculosis patients followed at Ignace Deen Hospital in Conakry,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rospective study(Coh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trospective cohort study is relevant. Since tuberculosis and related concomitant diseases cause significant economic losses for the country. Tuberculosis and other diseases are curable, and the onset of death can be prev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fully agree with this response. </w:t>
            </w:r>
          </w:p>
          <w:p>
            <w:pPr>
              <w:pStyle w:val="Heading2"/>
              <w:jc w:val="left"/>
              <w:rPr>
                <w:rFonts w:ascii="Arial" w:hAnsi="Arial" w:cs="Arial"/>
                <w:b w:val="false"/>
                <w:b w:val="false"/>
                <w:lang w:val="en-GB"/>
              </w:rPr>
            </w:pPr>
            <w:r>
              <w:rPr>
                <w:rFonts w:cs="Arial" w:ascii="Arial" w:hAnsi="Arial"/>
                <w:b w:val="false"/>
                <w:lang w:val="en-GB"/>
              </w:rPr>
              <w:t>Indeed, this study makes a valuable contribution to the understanding of tuberculosis in a specific context. It highlights the aggravating factors, which is essential for guiding public health policies and adapting interventions to the realities on the groun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hare your opin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 In my opinion, it is necessary to expand the clinical characteristics of patients (localization of a specific process, the number of conducted Chest computed tomography scans, microbiological 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understand the importance of expanding the clinical characteristics of the patients. However, we are unable to provide these additional details due to the lack of available data in our stud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hare your opin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The references sufficient, but 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efforts to use the most recent references available to ensure the relevance and currency of our wor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hare your opin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structure of writing and design of the article meets modern requirements. The authors demonstrate the modern methods of statistical data processing. Disadvantages regarding the collection of medical data are indic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gree with this assessment. The article is well-structured and the limitations are clearly st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Y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08:03:00Z</dcterms:modified>
  <cp:revision>117</cp:revision>
  <dc:subject/>
  <dc:title/>
</cp:coreProperties>
</file>