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9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olera in Iraq: Recurring Outbreaks, Public Health Gaps, and the Urgent Need for Sustainable Control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mentioned comments in the attached file have been appropriately addressed, and the reference flow has been edited and improved in order to enhance the quality of the manuscript. As well, the references suggested by the editorial board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06:0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7f1e52-acd8-41ea-8a33-b396f3dda245</vt:lpwstr>
  </property>
</Properties>
</file>