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92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olera in Iraq: Recurring Outbreaks, Public Health Gaps, and the Urgent Need for Sustainable Control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3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N/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urrent is appropriate and informative. It clearly reflects the content and focus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Thank you for your nice feedbac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successfully outlines the scope, objectives, and key findings of the manuscrip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MA"/>
              </w:rPr>
              <w:t>However, it could be improved b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oving unclear or informal phras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ding a sentence explicitly summarizing the methodology us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Abstract has been revised, and adequate changes have been made in order to enhance language clarity, with the removal of unclear or informal phrasing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accurate and well supported by epidemiological and contextual data. It effectively integrates published research, official outbreak reports, and public health insigh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Thank you for your comments and feedbac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are adequate and cite recent reports and relevant regional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ank you for your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understandable and mostly well written, but several parts would benefit from language editing to meet academic standards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 of informal or conversational t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b tense inconsistencies (switching between present/past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 long or overly complex sentences that can be rephrased for clar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ofreading is recommended before publ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The manuscript has been checked for any grammatical errors and the required changes have been mad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  <w:t>N/A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06:0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441957-6f82-441c-825e-9d867fe81046</vt:lpwstr>
  </property>
</Properties>
</file>