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67925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89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Demographic Analysis of Hepatitis B and C in Different Sectors of Al-Anbar Governorate During 2024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 findings of this study may serve as a foundation for future another research in the field. The study's the current study supports evidence-based advancement in its area of focu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ll , this study is so important in our community . age and gender distributions were studied 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ll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ll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ll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ll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was formulated scientifically and clear manner, but it needs minor spelling corrections as indicated in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l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Yes ethical considerations were taken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6:52:00Z</dcterms:created>
  <dc:creator>anonymous</dc:creator>
  <dc:description/>
  <cp:keywords/>
  <dc:language>en-US</dc:language>
  <cp:lastModifiedBy>Editor-11</cp:lastModifiedBy>
  <dcterms:modified xsi:type="dcterms:W3CDTF">2025-06-25T09:05:00Z</dcterms:modified>
  <cp:revision>4</cp:revision>
  <dc:subject/>
  <dc:title/>
</cp:coreProperties>
</file>