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8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167924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Demographic Analysis of Hepatitis B and C in Different Sectors of Al-Anbar Governorate During 2024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the most wanted problem which is going to be high day by da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LISA technique is the best way to determine public health issu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p-B and C is the well-known burden so we have to be aware of this as well as I appreciate this Research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article will create a remarkable Benefits to the peo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, as mentioned b reviewer . this study is important one in our community .ELISA test is more sensitive for diagnosis 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br/>
              <w:t>The title of this Article is completely Unique and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is abstract is Comprehensive and more informative. I think no changes should be implemented the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and have lot of significance inside the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 number of references is enough but please check the Reference number 4. The font is not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, I will manage this problem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observed that, the language of English is good and used the synonyms is more conven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ll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Ethical considerations were taken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6:52:00Z</dcterms:created>
  <dc:creator>anonymous</dc:creator>
  <dc:description/>
  <cp:keywords/>
  <dc:language>en-US</dc:language>
  <cp:lastModifiedBy>Editor-11</cp:lastModifiedBy>
  <dcterms:modified xsi:type="dcterms:W3CDTF">2025-06-25T09:05:00Z</dcterms:modified>
  <cp:revision>4</cp:revision>
  <dc:subject/>
  <dc:title/>
</cp:coreProperties>
</file>