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40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pharmaceutical Potential of Turmeric: From Tradition to Modern Medic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ctually this article is need of the hour its been perfectly considered and updated. As the world is turning to organic mode of treatment and reverting back to original aspect’s and powerful use of all these natural things. If we read this article we can see how these all really help us consider from switching allopathy to naturopath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9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ce quality of english</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valuable feedbac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Impressive and neatly edit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your kind word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07:28:00Z</dcterms:modified>
  <cp:revision>124</cp:revision>
  <dc:subject/>
  <dc:title/>
</cp:coreProperties>
</file>