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97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different light intensities on some morphophysiological traits in two Vicia L. spec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very good one but still needs many improvements. Research objectives and hypotheses should be mentioned clearly in the introduction section. Authors should mention the necessity or research ga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The importance of this scientific research stems from the fact that the vetch plant (</w:t>
            </w:r>
            <w:r>
              <w:rPr>
                <w:rFonts w:cs="Arial" w:ascii="Arial" w:hAnsi="Arial"/>
                <w:i/>
                <w:iCs/>
                <w:lang w:val="en"/>
              </w:rPr>
              <w:t>Vicia</w:t>
            </w:r>
            <w:r>
              <w:rPr>
                <w:rFonts w:cs="Arial" w:ascii="Arial" w:hAnsi="Arial"/>
                <w:lang w:val="en"/>
              </w:rPr>
              <w:t xml:space="preserve"> L.) is considered a plant of economic and nutritional importance, and contains biological compounds such as antioxidants and high nutritional value fodder, as the seeds contain a high percentage of proteins. Therefore, interest in the growth of these plants and their adaptation to lighting that achieves optimal growth is a very important topic from a nutritional perspective, as well as from a medical perspective, as they are used in cases of inflamma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think it’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The research title is completely consistent with the research content and objectiv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one or two introductory sentences at the beginning of the abstract, highlighting the importance of light intensity and morphology. Add 1 or 2 sentences about the brief methodology. Add a conclusive sentence or applicability of your findings at last of the abstract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The summary mentions the two studied species, the light intensities used, and their effect on leaf area and photosynthetic pigments, and includes the most prominent results we obtained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should elaborate on the methodology section. How do they calculate and identify light intensities, chl-a, chl-b, and others? Separate the result from the discus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Light intensity was calculated using a lux meter, and photosynthetic pigments were calculated in the Materials and Methods sec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"/>
              </w:rPr>
              <w:t>There is a variety of references, but the old references are floras and basic systems that are referred to in the botany section in Syria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's ok but still have many options to improve the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e have made your modifications and comments. Thank you very mu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7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 after major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ank you for carefully reviewing the article and for your valuable and useful comment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9T06:39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a5bd5b-d0d9-41e7-8bf5-499b895bc0c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