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97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MYCELIAL GROWTH FOR MYCELIAL MAT FORMATION FROM POLYPORALES FUNG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for indust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09T08:24:00Z</dcterms:modified>
  <cp:revision>118</cp:revision>
  <dc:subject/>
  <dc:title/>
</cp:coreProperties>
</file>