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96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FERTILIZERS LIKE VERMICOMPOST, COW DUNG, COCOPEAT, AND SAND SOIL ON GERMINATION OF JOWAR AND BAJ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observation regarding the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for research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your assess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course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your assess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your assess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your assess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your assess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3:46:00Z</dcterms:created>
  <dc:creator>anonymous</dc:creator>
  <dc:description/>
  <cp:keywords/>
  <dc:language>en-US</dc:language>
  <cp:lastModifiedBy>Editor-90</cp:lastModifiedBy>
  <dcterms:modified xsi:type="dcterms:W3CDTF">2025-07-08T10:20:00Z</dcterms:modified>
  <cp:revision>6</cp:revision>
  <dc:subject/>
  <dc:title/>
</cp:coreProperties>
</file>