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95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n the Physio-chemical and Toxicological Properties of Agaricus bisporus (edible) and Amanita phalloides (non-edible) Mushroo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DIFICATION REQUIR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0T09:35:00Z</dcterms:modified>
  <cp:revision>118</cp:revision>
  <dc:subject/>
  <dc:title/>
</cp:coreProperties>
</file>