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44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ENDOPHYTIC FUNGAL EXTRACT OF DREGEA VOLUBILS (L.F.) BENTH. ON DIVIDING CELLS OF ALLIUM SATIVUM, TELANGANA STATE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6T09:51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4135f3ecd35c08221a0e8e30680131ef4afa2108fba6da938ec36b5a4f2d3c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