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44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63496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ndophytic fungal extract of dregea volubils (l.f.) Benth. On dividing cells of allium sativum, telangana state, indi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is study, they have mentioned regarding the endophytic fungal extracts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regea Volubil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effect on mitotic index of allium sativum cells. However, extreme fragmentation was observed in metapha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w more points regarding the fungal extracts could be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included are not published recently. Instead, recent publications to be added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6T09:5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f3f1e703f901cc7d3040c9ba3e8f29a9bf06d0893463caafef03399d6ab4b5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