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Dermatological Scienc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DES_13989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esmoplastic Trichoepithelioma: A Case Report with Familial Contex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ichoepithelioma with familial context  can be considered due to rare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04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Please re write references in Vancouver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ank yo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ing style follows the journal’s formatting requirements, which specify author–date citations rather than numbered superscrip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There are no ethical concerns in this manuscript. Written informed consent for publication was obtained from the patient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des.com/index.php/AJRD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08:01:00Z</dcterms:created>
  <dc:creator>anonymous</dc:creator>
  <dc:description/>
  <cp:keywords/>
  <dc:language>en-US</dc:language>
  <cp:lastModifiedBy>Editor-90</cp:lastModifiedBy>
  <dcterms:modified xsi:type="dcterms:W3CDTF">2025-07-14T07:1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