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Dermatological Scienc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DES_13989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esmoplastic Trichoepithelioma: A Case Report with Familial Contex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rPr>
              <w:t>This case study holds significant value for the scientific and medical communities as it addresses the critical diagnosis and management of desmoplastic trichoepithelioma (DTE). Through an in-depth evaluation of a representative case study and the application of laser-based therapeutic modalities, it offers clinicians a comprehensive insight into the etiopathogenesis, potential treatment strategies, and the associated diagnostic and therapeutic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is case study is valuable for dermatologists and dermatopathologists as it sheds light on the rare presentation of familial desmoplastic trichoepithelioma (DTE), particularly in darker skin types. The case highlights diagnostic challenges due to its resemblance to malignant neoplasms and reinforces the role of dermoscopy and histopathology. The discussion of treatment options, including laser therapy, contributes to a better understanding of safe and effective management approaches. This report also raises awareness of potential hereditary patterns in adnexal tum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Author"/>
              <w:spacing w:lineRule="auto" w:line="240"/>
              <w:jc w:val="left"/>
              <w:rPr>
                <w:rFonts w:ascii="Arial" w:hAnsi="Arial" w:cs="Arial"/>
                <w:b w:val="false"/>
                <w:b w:val="false"/>
                <w:sz w:val="20"/>
              </w:rPr>
            </w:pPr>
            <w:r>
              <w:rPr>
                <w:rFonts w:cs="Arial" w:ascii="Arial" w:hAnsi="Arial"/>
                <w:b w:val="false"/>
                <w:sz w:val="20"/>
              </w:rPr>
              <w:t>Yes, the title " Desmoplastic Trichoepithelioma: A Case Report with Familial Context "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comprehensive and well-structured, offering a clear overview of the rationale, emerging therapies, and clinical context for desmoplastic trichoepithelioma (D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case study is scientifically correct and demonstrates a strong understanding of desmoplastic trichoepithelioma (DTE) diagnosis and its treatments. However, it would be beneficial to include the date of the case presentation (month and year), as well as the name of the hospital where the case was studied. Additionally, please indicate whether the patient had any relevant medical history or a family history of similar dermatological conditions in the ‘Presentation of Case’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n October 2024, a 29-year-old woman (with a dark phototype, Fitzpatrick type IV) was referred to the Dermatology Department of Ibn Sina University Hospital, Rabat, for evaluation of facial papular lesions present since puberty. She had no significant personal medical history, but reported that her biological sister exhibited similar skin lesion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Some references in this case study are recent. However, the inclusion of few more recent studies, particularly related to Trichoepithelioma, unsuspecting plaque, skin appendageal tumors could further strengthen the case study bas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line with recent literature emphasizing the clinical and histopathological overlap between adnexal tumors and malignant mimics, additional studies have further underscored the importance of integrating dermoscopic and histological features to avoid misdiagnosis, particularly in unsuspecting facial plaques in young women (Karampinis E, et al., 2025). Recent reviews also highlight the increasing recognition of appendageal tumors in darker skin types, where diagnostic delays remain common (Saleem R, et al., 2023). These observations reinforce the relevance of our case and support the need for broader clinical awareness and refined diagnostic algorithms when encountering such presentations (Karampinis E, et al., 202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quality of the case study is mostly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This case study has strong potential, but it would be beneficial to include the date of the case presentation (month and year), as well as the name of the hospital where the case was studied. Additionally, please indicate whether the patient had any relevant medical history or a family history of similar dermatological conditions in the ‘Presentation of Case’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October 2024, a 29-year-old woman (with a dark phototype, Fitzpatrick type IV) was referred to the Dermatology Department of Ibn Sina University Hospital, Rabat, for evaluation of facial papular lesions present since puberty. She had no significant personal medical history, but reported that her biological sister exhibited similar skin les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80" w:type="dxa"/>
        <w:tblLayout w:type="fixed"/>
        <w:tblCellMar>
          <w:top w:w="0" w:type="dxa"/>
          <w:left w:w="108" w:type="dxa"/>
          <w:bottom w:w="0" w:type="dxa"/>
          <w:right w:w="108" w:type="dxa"/>
        </w:tblCellMar>
      </w:tblPr>
      <w:tblGrid>
        <w:gridCol w:w="6806"/>
        <w:gridCol w:w="8523"/>
        <w:gridCol w:w="5602"/>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2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0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rPr>
              <w:t>There are no ethical concerns in this manuscript. Written informed consent for publication was obtained from the patien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eastAsia="Arial Unicode MS" w:cs="Arial"/>
          <w:b/>
          <w:b/>
          <w:bCs/>
          <w:sz w:val="20"/>
          <w:szCs w:val="20"/>
          <w:highlight w:val="yellow"/>
          <w:u w:val="single"/>
          <w:lang w:val="en-GB"/>
        </w:rPr>
      </w:pPr>
      <w:r>
        <w:rPr>
          <w:rFonts w:eastAsia="Arial Unicode MS" w:cs="Arial" w:ascii="Arial" w:hAnsi="Arial"/>
          <w:b/>
          <w:bCs/>
          <w:sz w:val="20"/>
          <w:szCs w:val="20"/>
          <w:highlight w:val="yellow"/>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des.com/index.php/AJRD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4T07:14: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