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90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richoscopic Hallmarks of Pressure Alopecia: A Case-Based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This case report addresses an important and underrecognized dermatological condition—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pressure alopecia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—with an emphasis on its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trichoscopic feature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. The topic is relevant, especially in the context of increased ICU admissions post-COVID-19 and surgical immobilizations. The inclusion of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novel classification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, clinical suspicion pitfalls, and the diagnostic role of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trichoscopy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adds value to current literatur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 w:eastAsia="uk-UA"/>
              </w:rPr>
              <w:t>Strength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Well-selected case with clear clinical contex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Accurate and illustrative use of trichoscopy and histopatholog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Timely reminder of a preventable complication in critical care sett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High-quality imaging (though not attached here, assumed from text) and solid differential diagnostic approac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feedbac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 It should be supplemented with sections and information (comments in the text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include 15-20 sources of research from the last 3 years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Distribute this information in the 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iscussion s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dd and format according to the journal requireme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Please pay attention to comments and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corrections i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dified in the manuscript as per your suggestion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This case report addresses an important and underrecognized dermatological condition—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pressure alopecia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—with an emphasis on its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trichoscopic feature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. The topic is relevant, especially in the context of increased ICU admissions post-COVID-19 and surgical immobilizations. The inclusion of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novel classification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, clinical suspicion pitfalls, and the diagnostic role of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trichoscopy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adds value to current literature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 w:eastAsia="uk-UA"/>
              </w:rPr>
              <w:t>Strength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Well-selected case with clear clinical context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Accurate and illustrative use of trichoscopy and histopathology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Timely reminder of a preventable complication in critical care settings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High-quality imaging (though not attached here, assumed from text) and solid differential diagnostic approach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uk-UA" w:eastAsia="uk-UA"/>
              </w:rPr>
              <w:t>Weaknesse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ase history lacks detail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in its current form (e.g., subsections such as "History," "Examination," and "Investigations" are placeholders without narrative formatting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discussion section, while comprehensive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, is overly descriptive in places and lacks critical analysis or comparison with similar cases in recent literature (2022–2024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uk-UA" w:eastAsia="uk-UA"/>
              </w:rPr>
              <w:t>Slight grammatical issues throughout the manuscript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(e.g., missing spaces, tense inconsistency)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differential diagnosi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process is thorough, and the use of histopathology and immunofluorescence to rule out lupus is commendable. The authors demonstrate an appropriate diagnostic algorithm for alopecia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However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lassification by Corona-Rodarte et al. (2024)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should be cited with complete bibliographic detail to verify its validity and publication statu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Authors should emphasiz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what makes this case unique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beyond the standard features of pressure alopecia—e.g., prolonged ICU course, or the combination of trichoscopic and periungual dermoscopy in a neurologically compromised patien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manuscript follows a typical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ase report structure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>: Abstract, Introduction, Case Presentation, Discussion, Conclusion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uk-UA" w:eastAsia="uk-UA"/>
              </w:rPr>
              <w:t xml:space="preserve">Some parts require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uk-UA" w:eastAsia="uk-UA"/>
              </w:rPr>
              <w:t>language editing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(e.g., “thatpresents,” “have therefore been performed”), and final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opy-editing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to ensure publication standard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e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onclusion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reiterates main findings but should include a brief 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clinical takeaway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for ICU physicians or neurologis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Recommendations for Revis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Revise the "Presentation of Case"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to replace outline format (History, Clinical Examination, Investigations) with a continuous narrativ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Improve discussion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by briefly comparing with similar recent case reports or case series (preferably within last 3 yea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uk-UA" w:eastAsia="uk-UA"/>
              </w:rPr>
              <w:t>Minor grammatical and typographic corrections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uk-UA" w:eastAsia="uk-UA"/>
              </w:rPr>
              <w:t xml:space="preserve"> are needed throughou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uk-UA"/>
              </w:rPr>
              <w:t>F</w:t>
            </w: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>igure legends</w:t>
            </w: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 (if images are submitted) with magnification and description of findings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uk-UA" w:eastAsia="uk-UA"/>
              </w:rPr>
              <w:t xml:space="preserve">Overall Recommendation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uk-UA"/>
              </w:rPr>
              <w:t>a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or Revision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sz w:val="20"/>
                <w:szCs w:val="20"/>
                <w:lang w:val="uk-UA" w:eastAsia="uk-UA"/>
              </w:rPr>
              <w:t xml:space="preserve">This case report contributes a valuable clinical insight and is suitable for publication after addressing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uk-UA"/>
              </w:rPr>
              <w:t xml:space="preserve">Comments 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Presentation of C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uk-UA"/>
              </w:rPr>
              <w:t>Please add a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istor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linical  examinatio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vestigati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dd information about instrumental examination, data on diagnosis verification, additional laboratory tests, and differenti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ferenc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include 15-20 sources of research from the last 3 years. 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Distribute this information in the Introduction</w:t>
            </w:r>
            <w:r>
              <w:rPr>
                <w:rFonts w:cs="Arial" w:ascii="Arial" w:hAnsi="Arial"/>
                <w:sz w:val="20"/>
                <w:szCs w:val="20"/>
              </w:rPr>
              <w:t xml:space="preserve"> and Discussion s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add and format according to the journal 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igur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lease add information about the magnification of the trichoscope (Fig.2., Pig. 3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modifi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30T11:0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afc2d57-d961-4fc7-aaba-68f6afb00e3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