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403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rbuscular mycorrhizal fungi combined with exogenous calcium on papaya (Carica papaya L.) plant grow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fr-FR"/>
              </w:rPr>
              <w:t>The current research hows that the 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 w:eastAsia="fr-FR"/>
              </w:rPr>
              <w:t>ffect of arbuscular mycorrhizal fung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an be used as usefu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o-fertilizer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to improve the post-harvest quality of papaya frui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..ITS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9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d0bda3-16a0-4a57-b7fc-039860642007</vt:lpwstr>
  </property>
  <property fmtid="{D5CDD505-2E9C-101B-9397-08002B2CF9AE}" pid="3" name="ICV">
    <vt:lpwstr>7936CFECFD5F4A83BF0462F426FC3BAC_12</vt:lpwstr>
  </property>
  <property fmtid="{D5CDD505-2E9C-101B-9397-08002B2CF9AE}" pid="4" name="KSOProductBuildVer">
    <vt:lpwstr>1033-12.2.0.21931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