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5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Accessions on the Growth and Adaptation of Pineapple (Ananas comosus (L.) Merr.) Under Drought Str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D"/>
              </w:rPr>
              <w:t>This study showed that there was a significant interaction between stomatal density, accession, and dry period in pineapple pl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1:32:00Z</dcterms:created>
  <dc:creator>anonymous</dc:creator>
  <dc:description/>
  <cp:keywords/>
  <dc:language>en-US</dc:language>
  <cp:lastModifiedBy>SDI 1137</cp:lastModifiedBy>
  <dcterms:modified xsi:type="dcterms:W3CDTF">2025-05-05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a40aa1-d55b-4ba4-91bf-551a8a5b629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