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539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Accessions on the Growth and Adaptation of Pineapple (Ananas comosus (L.) Merr.) Under Drought Stress Condition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eastAsia="Arial"/>
        </w:rPr>
      </w:pPr>
      <w:bookmarkStart w:id="0" w:name="_Hlk171324449"/>
      <w:bookmarkEnd w:id="0"/>
      <w:r>
        <w:rPr>
          <w:rFonts w:eastAsia="Arial"/>
        </w:rPr>
        <w:t xml:space="preserve">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Statistical measures such as number, Tables range, figures, mean, and percentage, were used and computed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 w:eastAsia="en-GB"/>
              </w:rPr>
              <w:t>These findings of the study highlighted the concepts in the study accordingly and adequate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92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of the article suitable AS SUGGESTED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Effect of Accessions on the Growth and Adaptation of Pineapple (</w:t>
            </w:r>
            <w:r>
              <w:rPr>
                <w:rStyle w:val="Emphasis"/>
                <w:rFonts w:eastAsia="MS Mincho;ＭＳ 明朝" w:cs="Arial" w:ascii="Arial" w:hAnsi="Arial"/>
                <w:b/>
                <w:bCs/>
                <w:sz w:val="20"/>
                <w:szCs w:val="20"/>
              </w:rPr>
              <w:t>Ananas comos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.) Merr.) Under Drought Stress Conditions </w:t>
            </w:r>
            <w:r>
              <w:rPr>
                <w:rFonts w:cs="Arial" w:ascii="Arial" w:hAnsi="Arial"/>
                <w:b/>
                <w:bCs/>
                <w:color w:val="4F81BD"/>
                <w:sz w:val="20"/>
                <w:szCs w:val="20"/>
              </w:rPr>
              <w:t>(where, name the location, please?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3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! But giv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ne strong Suggestion/Recommendation at The Abstract, </w:t>
            </w:r>
            <w:r>
              <w:rPr>
                <w:rFonts w:cs="Arial" w:ascii="Arial" w:hAnsi="Arial"/>
                <w:color w:val="4F81BD"/>
                <w:sz w:val="20"/>
                <w:szCs w:val="20"/>
              </w:rPr>
              <w:t>(Keywords must be alphabetically arrange A-Z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upda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ind w:right="3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right="3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but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ource all the Tables as indicated/requested on manuscript. Write all titles of tables boldly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(see manuscript) in BLUE INK/COLOU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 and current, May be improved.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(see manuscript), replace “&amp;” with full “and” on the references list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44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! Language/English quality of the article is suitable for scholarly international communic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should go over the manuscript and remove ALL RED colour letters/phrases/sentences and ADD ALL BLUE COLOUR according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1324449"/>
      <w:bookmarkStart w:id="3" w:name="_Hlk171324449"/>
      <w:bookmarkEnd w:id="3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1:00:00Z</dcterms:created>
  <dc:creator>anonymous</dc:creator>
  <dc:description/>
  <cp:keywords/>
  <dc:language>en-US</dc:language>
  <cp:lastModifiedBy>SDI 1137</cp:lastModifiedBy>
  <dcterms:modified xsi:type="dcterms:W3CDTF">2025-05-05T09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040f78f-8b25-4258-9434-28644669330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