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3194</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YTOMAX 0.1% EC FOR COTTON APHID CONTROL IN ZIMBABW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article very innovative and recent trends in plant protection. Botanicals are very important for environmental safety. New botanicals introduce is important thing that research trends and innovation. This article and research is most important for scientific community and innovative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EVALUATION OF FYTOMAX 0.1% EC FOR COTTON APHID CONTROL TO OTHER BOTANICALS IN ZIMBABW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check the highlighted sentences and modif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7:03:00Z</dcterms:modified>
  <cp:revision>113</cp:revision>
  <dc:subject/>
  <dc:title/>
</cp:coreProperties>
</file>