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ybersecurity Gaps in Digital Epidemiology: Safeguarding Medical Surveillance in the Age of AI and Global Pande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The numbering system is inconsistent throughout - it starts with section 1, then jumps to 1.2, 2, 2.1, then reverts back to 1.5, 1.6, etc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The abstract mentions proposing a "layered socio-technical framework" but this framework isn't clearly defined or consistently applied in the analysi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Table 2 (Cybersecurity Concerns in COVID-19 Tools) is discussed again in sections 1.7 through 1.9. The tables also have formatting issues like misaligned headers and inconsistent reference number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While the paper mentions AI vulnerabilities, it doesn't adequately address challenges like model drift or explainability in epidemiology context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federated learning are mentioned but not critically evaluated for real-world limita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how cybersecurity failures directly impact health outcomes beyond just privacy concer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>LMIC challenges are mentioned, there's insufficient analysis of how geopolitical factors influence cybersecurity in digital health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</w:t>
              <w:tab/>
              <w:t>Duplicate citations (Refs 2/10, 6/13, 7/14, 8/15, 9/16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.</w:t>
              <w:tab/>
              <w:t>Tables 4 and 5  overlap with Sections 2.1–2.3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.</w:t>
              <w:tab/>
              <w:t>Tables 1–5 are inserted abruptly without contextual narrat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points raised have been corrected. Whole abstract revisited to better convey reviewer’s comments</w:t>
            </w:r>
          </w:p>
          <w:p>
            <w:pPr>
              <w:pStyle w:val="Heading3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a paragraph to address federated learning properly, detailed LMIC challans as well. Sections 2.1–2.3 merged under one title for clarity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overnance Collaboration and Transparency in Securing Digital Epidemiology. All other points raised have been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54:00Z</dcterms:created>
  <dc:creator>anonymous</dc:creator>
  <dc:description/>
  <cp:keywords/>
  <dc:language>en-US</dc:language>
  <cp:lastModifiedBy>SDI 1186</cp:lastModifiedBy>
  <dcterms:modified xsi:type="dcterms:W3CDTF">2025-07-23T05:00:00Z</dcterms:modified>
  <cp:revision>21</cp:revision>
  <dc:subject/>
  <dc:title/>
</cp:coreProperties>
</file>