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0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ive Hybrid Data Preprocessing for Homogeneous Healthcare Data Integration and Ontology Construc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 Article/Paper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4"/>
        <w:gridCol w:w="9212"/>
        <w:gridCol w:w="6345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e paper has potential to make significant contribution.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620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Harmonizing Healthcare Data: A Hybrid Approach to Integration and Ontology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Streamlining Healthcare Data Integration: Adaptive Preprocessing for Homogeneous Ontologi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My title is apt as for my research</w:t>
            </w:r>
          </w:p>
        </w:tc>
      </w:tr>
      <w:tr>
        <w:trPr>
          <w:trHeight w:val="99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color w:val="172B4D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ry to avoid use words like ‘</w:t>
            </w:r>
            <w:r>
              <w:rPr>
                <w:rFonts w:cs="Arial" w:ascii="Arial" w:hAnsi="Arial"/>
                <w:color w:val="172B4D"/>
                <w:sz w:val="20"/>
                <w:szCs w:val="20"/>
                <w:shd w:fill="FFFFFF" w:val="clear"/>
              </w:rPr>
              <w:t xml:space="preserve">In summary’, ‘in-shorts’ etc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color w:val="172B4D"/>
                <w:sz w:val="20"/>
                <w:szCs w:val="20"/>
                <w:shd w:fill="FFFFFF" w:val="clear"/>
                <w:lang w:val="en-GB"/>
              </w:rPr>
            </w:pPr>
            <w:r>
              <w:rPr>
                <w:rFonts w:cs="Arial" w:ascii="Arial" w:hAnsi="Arial"/>
                <w:b/>
                <w:bCs/>
                <w:color w:val="172B4D"/>
                <w:sz w:val="20"/>
                <w:szCs w:val="20"/>
                <w:shd w:fill="FFFFFF" w:val="clear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dd result portion in the with accuracy value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change accordingly</w:t>
            </w:r>
          </w:p>
        </w:tc>
      </w:tr>
      <w:tr>
        <w:trPr>
          <w:trHeight w:val="704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Yes but it will be good if add references up to 25,28 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add references</w:t>
            </w:r>
          </w:p>
        </w:tc>
      </w:tr>
      <w:tr>
        <w:trPr>
          <w:trHeight w:val="386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ome sentences are lengthy and could be broken up for improved readability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e results are well-presented, but some sections could be more concise. Consider using tables or figures to support key findings.</w:t>
            </w:r>
          </w:p>
        </w:tc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4T06:15:00Z</dcterms:modified>
  <cp:revision>118</cp:revision>
  <dc:subject/>
  <dc:title/>
</cp:coreProperties>
</file>