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404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DERSTANDING AI ADOPTION IN HIGHER EDUCATION: A SYSTEMATIC REVIEW OF TECHNOLOGY ACCEPTANCE MODEL, TECHNOLOGY READINESS INDEX, AND THE INTEGRATED TECHNOLOGY READINESS AND ACCEPTANCE MODE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stematic 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offers significant value to the scientific community by systematically consolidating the current state of research on AI adoption in higher education through the lens of well-established theoretical models such as TAM, TRI.  By identifying key cognitive, emotional readiness based on factors that influence AI technology. The inclusion of AI specific constructs such as explains ability co creation intentions further extend the boundaries of traditional technology acceptance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title of the article is suitable and appropriate for scholarly publication. It is clear, descriptive and accurately reflects the scope and methodology of the manuscrip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0"/>
                <w:szCs w:val="20"/>
                <w:lang w:val="en-GB"/>
              </w:rPr>
            </w:pPr>
            <w:r>
              <w:rPr>
                <w:rFonts w:cs="Arial" w:ascii="Arial" w:hAnsi="Arial"/>
                <w:bCs/>
                <w:sz w:val="20"/>
                <w:szCs w:val="20"/>
                <w:lang w:val="en-GB"/>
              </w:rPr>
              <w:t>The abstract is rich in content clearly summarize objectives, methodology, findings, gaps. However, some sentence are overly long and could be rephrased for improved readability</w:t>
            </w:r>
          </w:p>
          <w:p>
            <w:pPr>
              <w:pStyle w:val="TextBody"/>
              <w:ind w:left="720" w:hanging="0"/>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
                <w:b/>
                <w:bCs/>
                <w:sz w:val="20"/>
                <w:szCs w:val="20"/>
                <w:lang w:val="en-GB"/>
              </w:rPr>
            </w:pPr>
            <w:r>
              <w:rPr>
                <w:rFonts w:cs="Arial" w:ascii="Arial" w:hAnsi="Arial"/>
                <w:bCs/>
                <w:sz w:val="20"/>
                <w:szCs w:val="20"/>
                <w:lang w:val="en-GB"/>
              </w:rPr>
              <w:t>Suggestion: Consider simplifying phrases such as “This systematic literature review (SLR) synthesizes finding from 25 studies” and also something more conci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US"/>
              </w:rPr>
              <w:t xml:space="preserve">Thank you for your suggestion. </w:t>
            </w:r>
            <w:r>
              <w:rPr>
                <w:rFonts w:cs="Arial" w:ascii="Arial" w:hAnsi="Arial"/>
                <w:b w:val="false"/>
                <w:bCs w:val="false"/>
                <w:lang w:val="en-GB"/>
              </w:rPr>
              <w:t xml:space="preserve">The sentence has been replaced with a more concise form: </w:t>
            </w:r>
            <w:r>
              <w:rPr>
                <w:rFonts w:cs="Arial" w:ascii="Arial" w:hAnsi="Arial"/>
                <w:b w:val="false"/>
                <w:bCs w:val="false"/>
              </w:rPr>
              <w:t xml:space="preserve">This SLR reviews 25 studies, 20 based on TAM, 3 on TRI, and 2 combining both (TRAM or TRITAM).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references in the manuscripts are both sufficient and rec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and English quality of the article are generally suitable for scholarly communications. However, there are minor grammatical inconsistencies such as “information system theories were propounded”. Some phrases are overly long or redundant such as “Given the moderately technical nature of operating AI tool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Suggestion: A light language edit would improve flow and clarity, especially in the introduction and discus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ank you for your suggestion. The sentence has been revised to: </w:t>
            </w:r>
            <w:r>
              <w:rPr>
                <w:rFonts w:cs="Arial" w:ascii="Arial" w:hAnsi="Arial"/>
                <w:i/>
                <w:iCs/>
                <w:sz w:val="20"/>
                <w:szCs w:val="20"/>
              </w:rPr>
              <w:t>“Information Systems (IS) theories were developed to explain users’ adoption of technologies.”</w:t>
            </w:r>
            <w:r>
              <w:rPr>
                <w:rFonts w:cs="Arial" w:ascii="Arial" w:hAnsi="Arial"/>
                <w:sz w:val="20"/>
                <w:szCs w:val="20"/>
              </w:rPr>
              <w:br/>
              <w:t xml:space="preserve">Additionally, the </w:t>
            </w:r>
            <w:r>
              <w:rPr>
                <w:rFonts w:cs="Arial" w:ascii="Arial" w:hAnsi="Arial"/>
                <w:i/>
                <w:iCs/>
                <w:sz w:val="20"/>
                <w:szCs w:val="20"/>
              </w:rPr>
              <w:t>Introduction</w:t>
            </w:r>
            <w:r>
              <w:rPr>
                <w:rFonts w:cs="Arial" w:ascii="Arial" w:hAnsi="Arial"/>
                <w:sz w:val="20"/>
                <w:szCs w:val="20"/>
              </w:rPr>
              <w:t xml:space="preserve"> and </w:t>
            </w:r>
            <w:r>
              <w:rPr>
                <w:rFonts w:cs="Arial" w:ascii="Arial" w:hAnsi="Arial"/>
                <w:i/>
                <w:iCs/>
                <w:sz w:val="20"/>
                <w:szCs w:val="20"/>
              </w:rPr>
              <w:t>Discussion of Findings</w:t>
            </w:r>
            <w:r>
              <w:rPr>
                <w:rFonts w:cs="Arial" w:ascii="Arial" w:hAnsi="Arial"/>
                <w:sz w:val="20"/>
                <w:szCs w:val="20"/>
              </w:rPr>
              <w:t xml:space="preserve"> sections have been edited to improve grammatical consistency, flow, and clarity in line with your feedbac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We sincerely thank the reviewer for the valuable suggestions that have helped in improving this manuscrip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5T06:45: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9d0e4ad-9eb7-4f00-bb55-5c25dfdbec12</vt:lpwstr>
  </property>
</Properties>
</file>