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6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inforcement Learning for Dynamic Optimisation in Self-Adaptive Software System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Paper includes a helpful comparative analysis of different RL methods and their applications in areas like cloud computing and cybersecurity. The paper highlights what is working well and what challenges remain, making it useful for researchers and developers. It also addresses key challenges such as reward design, scalability, and real-world deployment. Overall, it provides useful insights for both researchers and developer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szCs w:val="20"/>
                <w:lang w:val="en-US"/>
              </w:rPr>
              <w:t>This paper looks at the progress made in reinforcement learning (RL) for dynamic optimisation in self-adaptive software systems (SASS) from 2021 to early 2025 in a systematic way. It points out that policy gradient methods like PPO are the best for continuous control tasks while value-based methods like DQN are the best for discrete action domains. It also notes that multi-agent RL is becoming more popular in distributed systems. Even if there have been big gains in cost efficiency, adaption delay, and energy savings, real-world deployment is still limited by problems like sample inefficiency, reward function design, scalability, and explainability. The article says that hybrid learning frameworks, formal verification, and community standards are needed to close the gap between research and real-world use.</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Add one or two concrete quantitative findings from the study for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quantitative findings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mostly scientifically accurate but has 4 major issues affecting its rigor: </w:t>
            </w:r>
          </w:p>
          <w:p>
            <w:pPr>
              <w:pStyle w:val="ListParagraph"/>
              <w:ind w:left="0" w:hanging="0"/>
              <w:rPr/>
            </w:pPr>
            <w:r>
              <w:rPr>
                <w:rFonts w:cs="Arial" w:ascii="Arial" w:hAnsi="Arial"/>
                <w:bCs/>
                <w:sz w:val="20"/>
                <w:szCs w:val="20"/>
                <w:lang w:val="en-GB"/>
              </w:rPr>
              <w:t xml:space="preserve">5 quantitative claims such as, “23% more consistent performance,”,  “40% longer policy value”  lack citation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claim of 1,372 metrics is not supported with methodology;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Novel Architectural Patterns” section has no references; </w:t>
            </w:r>
          </w:p>
          <w:p>
            <w:pPr>
              <w:pStyle w:val="ListParagraph"/>
              <w:ind w:left="0" w:hanging="0"/>
              <w:rPr>
                <w:rFonts w:ascii="Arial" w:hAnsi="Arial" w:cs="Arial"/>
                <w:bCs/>
                <w:sz w:val="20"/>
                <w:szCs w:val="20"/>
                <w:lang w:val="en-GB"/>
              </w:rPr>
            </w:pPr>
            <w:r>
              <w:rPr>
                <w:rFonts w:cs="Arial" w:ascii="Arial" w:hAnsi="Arial"/>
                <w:bCs/>
                <w:sz w:val="20"/>
                <w:szCs w:val="20"/>
                <w:lang w:val="en-GB"/>
              </w:rPr>
              <w:t>There is a date inconsistency between the abstract (2021–2025) and methodology (2024–early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covered 2021 – 2025. I have checked and there is no inconsistency in date between the abstract and methodology. Appropriate references 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mostly sufficient and recent. However, key sections—such as domain-specific effectiveness, the 1,372 metrics claim, and novel architectural patterns—lack citations. Adding sources here would improve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ations have been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English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paper would benefit from improved citation support, clarification of methodological details, and light language editing. Addressing these points will significantly enhance its qua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levant citations have been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3T06:46:00Z</dcterms:modified>
  <cp:revision>121</cp:revision>
  <dc:subject/>
  <dc:title/>
</cp:coreProperties>
</file>