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95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 and IoT Integration for Predictive Maintenance and Risk Management in Smart Manufactu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aper is good but some more recent references should b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suggestion recent references has been add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Future scope is missing recent references are miss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per has been modified &amp; scope of future &amp; recent reference have been added also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2T11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1631a6ffa4a4c9226a9fa01d48335</vt:lpwstr>
  </property>
</Properties>
</file>