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91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CUSTOMER SUPPORT WITH REAL-TIME RETRIEVAL-AUGMENTED GENERATION AND HUMAN ESCA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proposes a novel and properly formatted plan of solving the difficulty of customer service using a real time, embeddable system to integrate Retrieval-Augmented Generation (RAG) with human-in-the-loop (HITL) escalation. It fills a considerable gap in the literature with the implementation of current AI methods and their productive complementation by a human role, making it replicable and flexible enough to adjust to the needs of any busines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il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il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il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il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Add more refere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ore recent references have been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revisions are needed to enhance technical clarity, evaluation rigor, and discussion of limitations and ethics. Ensure all referenced figures (1–11) and images are included in the final submiss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is a strong contribution to the field of AI-driven customer service, with a well-designed system and promising evaluation results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It effectively integrates RAG and HITL, addressing a practical need for scalable, embeddable solutions. For my recommendation for Minor revision and suitable for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has been effe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i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90</cp:lastModifiedBy>
  <dcterms:modified xsi:type="dcterms:W3CDTF">2025-06-25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0FEB97F4245668552B05EFB02FEFE_13</vt:lpwstr>
  </property>
  <property fmtid="{D5CDD505-2E9C-101B-9397-08002B2CF9AE}" pid="3" name="KSOProductBuildVer">
    <vt:lpwstr>1033-12.2.0.21546</vt:lpwstr>
  </property>
</Properties>
</file>